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1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реконструкцию ВЛИ-0,4кВ ТП-682 на направления: «ко 2-му Соликамскому проезду» по ул. Динамовская, ул. Соликамская, 1-му Соликамскому проезду, 2-му Соликамскому проезду; «к 3-му Станкостроительному проезду» по ул. Динамовская, ул. Свирская, 3-му Станкостроительному проезду, 2-му Станкостроительному проезду; ул. Станкостроительная; «к 1-му Станкостроительному проезду» по 1-му Свирскому проезду, ул. Динамовская, 1-му Станкостроительному проезду, ул. Станкостроительна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я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2/20 от 30 января 2020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Инвестиционной программы объектов ЗАО «СПГЭС» на 2021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я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2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  <w:color w:val="ED7D31"/>
        </w:rPr>
      </w:pPr>
      <w:r>
        <w:rPr>
          <w:color w:val="4472C4"/>
        </w:rPr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5B9BD5"/>
          <w:sz w:val="22"/>
          <w:szCs w:val="22"/>
        </w:rPr>
      </w:pPr>
      <w:r>
        <w:rPr>
          <w:i/>
        </w:rPr>
        <w:t xml:space="preserve">Стоимость работ, указанных в п. 1.1 настоящего договора, определяется на основании сметной документации (Приложение № 2) и составляет ______________________________________, без НДС. </w:t>
      </w:r>
      <w:r>
        <w:rPr>
          <w:i/>
          <w:color w:val="4472C4"/>
        </w:rPr>
        <w:t>Исполнитель в течение одного дня с момента подписания Сторонами документа о приемке выполненных работ передает Заказчику</w:t>
      </w:r>
      <w:r>
        <w:rPr>
          <w:color w:val="4472C4"/>
        </w:rPr>
        <w:t xml:space="preserve"> </w:t>
      </w:r>
      <w:r>
        <w:rPr>
          <w:i/>
          <w:color w:val="4472C4"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 xml:space="preserve">размере 100 % от стоимости выполненных работ, указанной в п. 2.1 договора, </w:t>
      </w:r>
      <w:r>
        <w:rPr>
          <w:color w:val="000000"/>
        </w:rPr>
        <w:t xml:space="preserve">в течение 30 (тридцати) календарных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Заказчиком акта о приемке выполненных работ</w:t>
      </w:r>
      <w:r>
        <w:rPr>
          <w:color w:val="000000"/>
        </w:rPr>
        <w:t xml:space="preserve"> </w:t>
      </w:r>
      <w:r>
        <w:rPr>
          <w:i/>
          <w:color w:val="000000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– «___» ___________ 2021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е сметные расче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21 год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68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на направления: «ко 2-му Соликамскому проезду» по ул. Динамовская, ул. Соликамская, 1-му Соликамскому проезду, 2-му Соликамскому проезду; «к 3-му Станкостроительному проезду» по ул. Динамовская, ул. Свирская, 3-му Станкостроительному проезду, 2-му Станкостроительному проезду; ул. Станкостроительная; «к 1-му Станкостроительному проезду» по 1-му Свирскому проезду, ул. Динамовская, 1-му Станкостроительному проезду, ул. Станкостроительная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оставка материалов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 приборы учета однофазные с креплением на опору, а также приборы учета для установки в РУ-0,4кВ ТП-682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железобетонных пасынк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железобетонных опор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металлических опор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деревянных опор с металлической приставкой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железобетонных опор с подкосом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ка существующих опор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монтаж провода СИП 2 3х12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1х95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ротяженностью 650 метров;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провода СИП 2 3х95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1х95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ротяженностью 232 метр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-монтаж провода СИП 2 3х7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1х70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ротяженностью 410 метр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095 метр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872 мет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водов изолированным проводо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монтаж </w:t>
            </w:r>
            <w:r>
              <w:rPr>
                <w:spacing w:val="-2"/>
                <w:w w:val="102"/>
                <w:sz w:val="22"/>
                <w:szCs w:val="22"/>
              </w:rPr>
              <w:t>повторного заземления на опорах;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и правке опор смонтировать новое заземляющее устройство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 РУ-0,4кВ ТП-682 по комплекту предохранителей ПН 2-250 на каждое направление реконструированной се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приборов учета (однофазных), предоставляемых заказчиком, на опорах ВЛ-0,4кВ ТП-682;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ка в РУ-0,4кВ ТП-682 модуля сбора и передачи данных МИРТ-851, модуля отображения информации МИРТ-830, комплекта трансформаторов тока и приборов учета типа МИРТЕК-32 на каждое направление, реконструированной се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лагоустройств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боты вести согласно проекту шифр: 547-10-20-ЭС «Реконструкция сети ВЛ-0,4кВ ТП-682 по трем направлениям: направление «ко 2-му Соликамскому проезду» по ул. Динамовская, ул. Соликамская, 1-му Соликамскому проезду, 2-му Соликамскому проезду; направление «к 3-му Станкостроительному проезду» по ул. Динамовская, ул. Свирская, 3-му Станкостроительному проезду, 2-му Станкостроительному проезду; ул. Станкостроительная; направление «к 1-му Станкостроительному проезду» по 1-му Свирскому проезду, ул. Динамовская, 1-му Станкостроительному проезду, ул. Станкостроительная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«_____»_______________2021 года по «____»___________________2021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: 547-10-20-ЭС «Реконструкция сети ВЛ-0,4кВ ТП-682 по трем направлениям: направление «ко 2-му Соликамскому проезду» по ул. Динамовская, ул. Соликамская, 1-му Соликамскому проезду, 2-му Соликамскому проезду; направление «к 3-му Станкостроительному проезду» по ул. Динамовская, ул. Свирская, 3-му Станкостроительному проезду, 2-му Станкостроительному проезду; ул. Станкостроительная; направление «к 1-му Станкостроительному проезду» по 1-му Свирскому проезду, ул. Динамовская, 1-му Станкостроительному проезду, ул. Станкостроительная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</w:t>
            </w:r>
            <w:r>
              <w:rPr>
                <w:sz w:val="22"/>
                <w:szCs w:val="22"/>
              </w:rPr>
              <w:t>«Электротехнические устройства»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iCs/>
      <w:kern w:val="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1-06-18T07:47:00Z</dcterms:modified>
  <cp:revision>105</cp:revision>
  <dc:subject/>
  <dc:title/>
</cp:coreProperties>
</file>