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426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ВЛИ-0,4кВ ТП-1070 от опоры №1-00/1 до опоры №1-00/8 по адресу: г. Саратов, 2-й Огородный проезд, д.8-д.24.</w:t>
            </w:r>
          </w:p>
          <w:p>
            <w:pPr>
              <w:pStyle w:val="Standard"/>
              <w:rPr/>
            </w:pPr>
            <w:r>
              <w:rPr/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2.0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ВЛИ-0,4кВ ТП-1070 от опоры №1-00/1 до опоры №1-00/8 по адресу: г. Саратов, 2-й Огородный проезд, д.8-д.2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 747 (Сто восемнадцать тысяч семьсот сорок семь) рублей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01T05:58:00Z</dcterms:modified>
  <cp:revision>283</cp:revision>
  <dc:subject/>
  <dc:title/>
</cp:coreProperties>
</file>