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4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242-20-ип от 06.10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18 7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надцать тысяч сем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7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2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5 624 (Тридцать пять тысяч шестьсот двадцать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9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три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 xml:space="preserve">., Заказчик оплачивает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1-14T14:15:00Z</cp:lastPrinted>
  <dcterms:modified xsi:type="dcterms:W3CDTF">2021-01-25T05:17:00Z</dcterms:modified>
  <cp:revision>292</cp:revision>
  <dc:subject/>
  <dc:title>Договор купли-продажи оборудования</dc:title>
</cp:coreProperties>
</file>