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4054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новой МТП-63-10/0,4 кВ, с трансформатором ТМГ-63к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на существующей опоре №1-00/13 разъединителя РЛНД-1-10/200У1 с приводом ПРНЗ-10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на опоре №1-00/13 провода СИП-3-1х50 мм2 от изоляторов до кабельной муфты, протяженностью 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КЛ-10 кВ АСБл-10-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пунктовой опоры МТП-10/0,4 до опоры №1-00/13 ВЛЗ-10 кВ РП-Московский-ТП-747, протяженностью 5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на опоре МТП, через ОПН, воздушного ввода СИП-3-1х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изоляторов до трансформатора, протяженностью 4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5 Монтаж заземления устройства МТП. </w:t>
            </w:r>
          </w:p>
          <w:p>
            <w:pPr>
              <w:pStyle w:val="Standard"/>
              <w:rPr/>
            </w:pPr>
            <w:r>
              <w:rPr/>
              <w:t>3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МТП-63-10/0,4 кВ по адресу: г. Саратов, Московское шоссе, б/н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 кВ от пунктовой опоры МТП-10/0,4 до опоры №1-00/13 ВЛЗ-10 кВ РП-Московский-ТП-74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6 284 (Пятьсот пятьдесят шесть тысяч двести восемьдесят четыре) рубля 0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6-22T11:48:00Z</dcterms:modified>
  <cp:revision>300</cp:revision>
  <dc:subject/>
  <dc:title/>
</cp:coreProperties>
</file>