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6М от «22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718-20-ип от 29.01.2020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>8718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</w:rPr>
              <w:t xml:space="preserve">29.01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МТП-63-10/0,4 кВ по адресу: </w:t>
            </w:r>
            <w:r>
              <w:rPr>
                <w:sz w:val="22"/>
                <w:szCs w:val="22"/>
              </w:rPr>
              <w:t>г. Саратов, Москов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 кВ от пунктовой опоры МТП-10/0,4 до опоры №1-00/13 ВЛЗ-10 кВ РП-Московский-ТП-74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новой МТП-63-10/0,4 кВ, с трансформатором ТМГ-63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на существующей опоре №1-00/13 разъединителя РЛНД-1-10/200У1 с приводом ПРНЗ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на опоре №1-00/13 провода СИП-3-1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изоляторов до кабельной муфты, протяженностью 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МТП-10/0,4 до опоры №1-00/13 ВЛЗ-10 кВ РП-Московский-ТП-747,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МТП, через ОПН, воздушного ввода СИП-3-1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изоляторов до трансформатора, протяженностью 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заземления устройства М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22.06.2021 года по 31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 «Установка МТП-10/0,4 кВ на земельном участке заявителя с кадастровым номером 64:48:040115:148 по адресу: г. Саратов, </w:t>
            </w:r>
            <w:r>
              <w:rPr>
                <w:sz w:val="22"/>
                <w:szCs w:val="22"/>
              </w:rPr>
              <w:t>Московское шоссе, б/н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. Прокладка КЛ-10 кВ </w:t>
            </w:r>
            <w:r>
              <w:rPr>
                <w:spacing w:val="-2"/>
                <w:w w:val="102"/>
                <w:sz w:val="22"/>
                <w:szCs w:val="22"/>
              </w:rPr>
              <w:t>от опоры №1-00/13 ВЛ-10 кВ РП-Московский-ТП-747 до границы земельного участка заявителя. (Шифр 09-20-96-ЭС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04:00Z</dcterms:created>
  <dc:creator>Verbickii Maksim Vladimirovich</dc:creator>
  <dc:description/>
  <cp:keywords/>
  <dc:language>en-US</dc:language>
  <cp:lastModifiedBy>Аронсон Татьяна Ивановна</cp:lastModifiedBy>
  <cp:lastPrinted>2021-02-18T15:40:00Z</cp:lastPrinted>
  <dcterms:modified xsi:type="dcterms:W3CDTF">2021-06-22T06:04:00Z</dcterms:modified>
  <cp:revision>17</cp:revision>
  <dc:subject/>
  <dc:title>Приложение № 1</dc:title>
</cp:coreProperties>
</file>