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194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2» июня 2021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овой МТП-63-10/0,4 кВ, с трансформатором ТМГ-63кВа по адресу: г. Саратов, Московское шоссе, б/н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существующей опоре №1-00/13 разъединителя РЛНД-1-10/200У1 с приводом ПРНЗ-10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0/13 провода СИП-3-1х50 мм2 от изоляторов до кабельной муфты, протяженностью 3 метр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 кВ АСБл-10-3х150 мм2 от пунктовой опоры МТП-10/0,4 до опоры №1-00/13 ВЛЗ-10 кВ РП-Московский-ТП-747, протяженностью 55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МТП, через ОПН, воздушного ввода СИП-3-1х50 мм2 от изоляторов до трансформатора, протяженностью 4 метр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заземления устройства МТП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кроме трансформатора </w:t>
      </w:r>
      <w:r>
        <w:rPr>
          <w:spacing w:val="-2"/>
          <w:w w:val="102"/>
          <w:sz w:val="22"/>
          <w:szCs w:val="22"/>
        </w:rPr>
        <w:t>ТМГ-63кВа</w:t>
      </w:r>
      <w:r>
        <w:rPr>
          <w:spacing w:val="-2"/>
          <w:w w:val="102"/>
          <w:sz w:val="20"/>
          <w:szCs w:val="20"/>
        </w:rPr>
        <w:t xml:space="preserve"> - Республика Беларусь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718-20-ип от 29.01.2020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556 284 (Пятьсот пятьдесят шесть тысяч двести восемьдесят четыре) рубля 00 коп., в том числе НДС 20 % - 92 714 (Девяносто две тысячи семьсот четырнадцать) рублей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66 885 (Сто шестьдесят шесть тысяч восемьсот восемьдесят пять) рублей 2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7 814 (Двадцать семь тысяч восемьсот четырнадцать) рублей 2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июн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2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6-22T09:36:00Z</cp:lastPrinted>
  <dcterms:modified xsi:type="dcterms:W3CDTF">2021-06-22T06:06:00Z</dcterms:modified>
  <cp:revision>549</cp:revision>
  <dc:subject/>
  <dc:title>Договор купли-продажи оборудования</dc:title>
</cp:coreProperties>
</file>