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48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2» июн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ТП-1270, ул. Батавина (ремонт кровли)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2 июн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08 084 (Сто восемь тысяч восемьдесят четыре) рубля 00 коп., в том числе НДС 20% - 18 014 рублей 0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Аронсон Татьяна Ивановна</cp:lastModifiedBy>
  <cp:lastPrinted>2021-04-01T14:16:00Z</cp:lastPrinted>
  <dcterms:modified xsi:type="dcterms:W3CDTF">2021-06-22T06:48:00Z</dcterms:modified>
  <cp:revision>126</cp:revision>
  <dc:subject/>
  <dc:title>ДОГОВОР № 2005-17/кх</dc:title>
</cp:coreProperties>
</file>