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097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Установка приборов учета у абонен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монтаж приборов учета (однофазных) на существующих опорах ВЛ -0,4кВ, находящихся в зоне обслуживания ЗАО «СПГЭС».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боры учета, устанавливаемые на опоры ВЛИ-0,4кВ: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тип МИРТЕК–12–РУ–SP3-А1R1–230-5-80А–ST-RF433/1-G/1-HKMOQ1V3 для абонентов однофазной сети;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 тип МИРТЕК-12-РУ-SP3-A1R1-230-5-80A-ST-RF433/1-G/1-P2-HKMOQ1V3-D для абонентов однофазной се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рядчик обязуется по Заявкам Заказчика (по форме Приложения № 3) выполнить работы по установке однофазных интеллектуальных приборов учета электрической энергии физическим лицам на существующих опорах ВЛ-0,4кВ, находящихся в зоне обслуживания ЗАО «СПГЭС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по договору определяется на основании соглашения о договорной цене (Приложение № 2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497 465 (Четыреста девяносто семь тысяч четыреста шестьдесят пять) рублей 00 коп.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3T14:08:00Z</dcterms:modified>
  <cp:revision>309</cp:revision>
  <dc:subject/>
  <dc:title/>
</cp:coreProperties>
</file>