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3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июн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097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Аварийно-восстановительные работы КЛ-6кВ п/ст Док – РП-Братиславский Ф.612 А. ул. Вольская / ул. Пушкин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п/ст Док – РП-Братиславский Ф.612 А. ул. Вольская / ул. Пушкин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1 099 (Двести девяносто одна тысяча девяносто девят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23T14:19:00Z</dcterms:modified>
  <cp:revision>306</cp:revision>
  <dc:subject/>
  <dc:title/>
</cp:coreProperties>
</file>