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098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ТП-1126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-0,4кВ ТП-1126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правление «ВЛ к ул. Чапаева» от опоры №1-00/1 по ул. Б.Садовая угол ул. 11-я Линия до опоры №1-00/6 по ул. Б.Садовая, д.Е114; от опоры №1-00/11 до опоры №1-01/4 по ул. 13-я Линия, д.Е106-д.128Е; от опоры №1-00/2 по ул. Б.Садовая угол ул. 11-я Линия до опоры №1-08/8 по ул. 10-я Линия, д.43е от опоры №1-10/2 до опоры №1-10/12 по 4-му Соликамскому проезду, д.12-50;</w:t>
            </w:r>
          </w:p>
          <w:p>
            <w:pPr>
              <w:pStyle w:val="Standard"/>
              <w:rPr/>
            </w:pPr>
            <w:r>
              <w:rPr/>
              <w:t>- направление «ВЛ ул. 12-я Линия к ул. Зеленой» от опоры №1-00/1 ул. Б.Садовая угол ул. 11-я Линия до опоры №1-00/4 по ул. Б.Садовая, д.Е101; от опоры №1-00/4до опоры №2-00/8 по ул. 12-я Линия; от опоры №2-00/8 до опоры №2-00/13 по 2-му Хвалынскому проезду, д.6-22; от опоры №2-00/10по ул. Зеленая, д.70 до опоры №2-01/6 по ул. 3-й Зеленый проезд, д.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34 742 (Четыреста тридцать четыре тысячи семьсот сорок два) рубля 1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6-23T11:55:00Z</dcterms:modified>
  <cp:revision>301</cp:revision>
  <dc:subject/>
  <dc:title/>
</cp:coreProperties>
</file>