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4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 xml:space="preserve">доверенности № 2 от 12.01.2018г., </w:t>
      </w:r>
      <w:r>
        <w:rPr>
          <w:spacing w:val="-2"/>
          <w:w w:val="102"/>
          <w:sz w:val="20"/>
          <w:szCs w:val="20"/>
          <w:lang w:val="zxx"/>
        </w:rPr>
        <w:t xml:space="preserve">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434 7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тридцать четыре тысячи семьсот сорок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2 4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четыреста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30 422 (Сто тридцать тысяч четыреста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7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ем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ВЛИ-0,4кВ ТП-112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_____________________ Е.Н. Стрелин                                         _______________________А.Н. Куликов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5-18T09:16:00Z</cp:lastPrinted>
  <dcterms:modified xsi:type="dcterms:W3CDTF">2021-06-17T05:45:00Z</dcterms:modified>
  <cp:revision>326</cp:revision>
  <dc:subject/>
  <dc:title>Договор купли-продажи оборудования</dc:title>
</cp:coreProperties>
</file>