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4098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Строительство новой ТП по типу К-42-1000 по адресу: г. Саратов, ул. Ипподромная, ж/к «Городские просторы» (2-я жилая группа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ТП-20 по адресу: г. Саратов, ул. Ипподромная, ж/к «Городские просторы» (2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 258 905 (Два миллиона двести пятьдесят восемь тысяч девятьсот пять) рублей 2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6-23T14:51:00Z</dcterms:modified>
  <cp:revision>271</cp:revision>
  <dc:subject/>
  <dc:title/>
</cp:coreProperties>
</file>