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7М от «23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7-20-ип от 29.10.2020 года. ТУ №9447-1 от 11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-20 по адресу: 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2-я жилая группа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 по типу К-42-1000 по адресу: 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2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23.06.2021 года по 17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 «Строительство новой ТП (№20 по г.п.) по адресу: «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2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 (Шифр 04-21-3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655" w:hanging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6-18T10:01:00Z</cp:lastPrinted>
  <dcterms:modified xsi:type="dcterms:W3CDTF">2021-06-23T10:29:00Z</dcterms:modified>
  <cp:revision>30</cp:revision>
  <dc:subject/>
  <dc:title>Приложение № 1</dc:title>
</cp:coreProperties>
</file>