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07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3» июня 2021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новой ТП</w:t>
      </w:r>
      <w:r>
        <w:rPr>
          <w:spacing w:val="-2"/>
          <w:w w:val="102"/>
          <w:sz w:val="20"/>
          <w:szCs w:val="20"/>
        </w:rPr>
        <w:t xml:space="preserve"> (</w:t>
      </w:r>
      <w:r>
        <w:rPr>
          <w:spacing w:val="-2"/>
          <w:w w:val="102"/>
          <w:sz w:val="20"/>
          <w:szCs w:val="20"/>
          <w:lang w:val="zxx"/>
        </w:rPr>
        <w:t>ТП-20</w:t>
      </w:r>
      <w:r>
        <w:rPr>
          <w:spacing w:val="-2"/>
          <w:w w:val="102"/>
          <w:sz w:val="20"/>
          <w:szCs w:val="20"/>
        </w:rPr>
        <w:t xml:space="preserve"> по г.п.)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по типу К-42-1000 по адресу: г. Саратов, ул. Ипподромная, ж/к «Городские просторы» (2-я жилая группа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firstLine="36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447-20-ип от 29.10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2 258 9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 миллиона двести пятьдесят восемь тысяч девятьсо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376 48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семьдесят шесть тысяч четыреста восем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129 452 (Один миллион сто двадцать девять тысяч четыреста пятьдесят два) рубля 6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88 242 (Сто восемьдесят восемь тысяч двести сорок два) рубля 1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июн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6-22T16:21:00Z</cp:lastPrinted>
  <dcterms:modified xsi:type="dcterms:W3CDTF">2021-06-23T08:34:00Z</dcterms:modified>
  <cp:revision>581</cp:revision>
  <dc:subject/>
  <dc:title>Договор купли-продажи оборудования</dc:title>
</cp:coreProperties>
</file>