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17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sz w:val="23"/>
                <w:szCs w:val="23"/>
              </w:rPr>
              <w:t>3211041513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конструкция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2КЛ-6 кВ кабелем АСБл-10 3х1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 новой ТП по адресу ул. Чернышевского, б/н до соединения с кабелем направления ТП – 9 – ТП – 278 (Iс.ш.) и ТП – 9 – ТП – 278 (IIс.ш.) в сторону ТП – 278 общей протяженностью 125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2КЛ-6 кВ кабелем АСБл-10 3х1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 новой ТП по адресу ул. Чернышевского, б/н до соединения с кабелем направления ТП – 9 – ТП – 1244 (Iс.ш.) и ТП – 9 – ТП – 1244 (IIс.ш.) в сторону ТП – 1244 общей протяженностью 55 метр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КЛ-6 кВ кабелем АСБл-10 3х1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 новой ТП по адресу ул. Чернышевского, б/н до соединения с кабелем направления ТП – 9 – ТП – 1343 в сторону ТП – 1343 общей протяженностью 85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КЛ-6 кВ кабелем АСБл-10 3х1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новой ТП по адресу ул. Чернышевского, б/н до соединения с кабелем направления ТП – 9 – РП – Кожзавод в сторону РП – Кожзавод общей протяженностью 6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 Прокладка 4КЛ-0,4 кВ АПвБбШвнг-Ls-1 4х12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РУ-0,4 кВ новой ТП до ВРУ жилого дома со встроенно – пристроенными помещениями по адресу: г. Саратов, ул. Верхняя, б/н. общей протяженностью 520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КЛ-6 кВ от  новой ТП по адресу ул. Чернышевского, б/н до соединения с кабелем направления ТП – 9 – ТП – 278 (Iс.ш.) и ТП – 9 – ТП – 278 (IIс.ш.) в сторону ТП – 278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6 кВ от  новой ТП по адресу ул. Чернышевского, б/н до соединения с кабелем направления ТП – 9 – ТП – 1244 (Iс.ш.) и ТП – 9 – ТП – 1244 (IIс.ш.) в сторону ТП – 1244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6 кВ от  новой ТП по адресу ул. Чернышевского, б/н до соединения с кабелем направления ТП – 9 – РП – Кожзавод в сторону РП – Кожзавод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6 кВ от  новой ТП по адресу ул. Чернышевского, б/н до соединения с кабелем направления ТП – 9 – ТП – 1343 в сторону ТП – 1343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КЛ-0,4 кВ от РУ-0,4 новой ТП по адресу ул. Чернышевского, б/н до ВРУ жилого дома со встроенно – пристроенными помещениями  по адресу: г. Саратов, ул. Верхняя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 381 514 (Два миллиона триста восемьдесят одна тысяча пятьсот четырнадцать) рублей 0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6-24T17:01:00Z</dcterms:modified>
  <cp:revision>307</cp:revision>
  <dc:subject/>
  <dc:title/>
</cp:coreProperties>
</file>