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1937М/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4» июня 2021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  <w:u w:val="single"/>
        </w:rPr>
        <w:t>р</w:t>
      </w:r>
      <w:r>
        <w:rPr>
          <w:spacing w:val="-2"/>
          <w:w w:val="102"/>
          <w:sz w:val="20"/>
          <w:szCs w:val="20"/>
          <w:u w:val="single"/>
          <w:lang w:val="zxx"/>
        </w:rPr>
        <w:t xml:space="preserve">еконструкция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2КЛ-6 кВ кабелем АСБл-10 3х150 мм2 от  новой ТП по адресу ул. Чернышевского, б/н до соединения с кабелем направления ТП – 9 – ТП – 278 (Iс.ш.) и ТП – 9 – ТП – 278 (IIс.ш.) в сторону ТП – 278 общей протяженностью 125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2КЛ-6 кВ кабелем АСБл-10 3х150 мм2 от  новой ТП по адресу ул. Чернышевского, б/н до соединения с кабелем направления ТП – 9 – ТП – 1244 (Iс.ш.) и ТП – 9 – ТП – 1244 (IIс.ш.) в сторону ТП – 1244 общей протяженностью 55 мет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Л-6 кВ кабелем АСБл-10 3х150 мм2 от  новой ТП по адресу ул. Чернышевского, б/н до соединения с кабелем направления ТП – 9 – ТП – 1343 в сторону ТП – 1343 общей протяженностью 85 мет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Л-6 кВ кабелем АСБл-10 3х150 мм2 от новой ТП по адресу ул. Чернышевского, б/н до соединения с кабелем направления ТП – 9 – РП – Кожзавод в сторону РП – Кожзавод общей протяженностью 60 метров.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  <w:u w:val="single"/>
        </w:rPr>
        <w:t>Н</w:t>
      </w:r>
      <w:r>
        <w:rPr>
          <w:spacing w:val="-2"/>
          <w:w w:val="102"/>
          <w:sz w:val="20"/>
          <w:szCs w:val="20"/>
          <w:u w:val="single"/>
          <w:lang w:val="zxx"/>
        </w:rPr>
        <w:t>овое строительство: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4КЛ-0,4 кВ АПвБбШвнг-Ls-1 4х120 мм2 от РУ-0,4 кВ новой ТП до ВРУ жилого дома со встроенно – пристроенными помещениями по адресу: г. Саратов, ул. Верхняя, б/н. общей протяженностью 52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0057-13-ит от 25.01.2013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2 381 514 (Два миллиона триста восемьдесят одна тысяча пятьсот четырнадцать) рублей 00 коп., в том числе НДС 20 % - 396 919 (Триста девяносто шесть тысяч девятьсот девятнадцать) рублей 0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714 454 (Семьсот четырнадцать тысяч четыреста пятьдесят четыре) рубля 2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19 075 (Сто девятнадцать тысяч семьдесят пять) рублей 70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июн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6-18T13:14:00Z</cp:lastPrinted>
  <dcterms:modified xsi:type="dcterms:W3CDTF">2021-06-24T05:56:00Z</dcterms:modified>
  <cp:revision>551</cp:revision>
  <dc:subject/>
  <dc:title>Договор купли-продажи оборудования</dc:title>
</cp:coreProperties>
</file>