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37М/2 от «24» июн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>0057-13-ит от 25.01.2013</w:t>
            </w:r>
            <w:r>
              <w:rPr>
                <w:spacing w:val="-2"/>
                <w:w w:val="102"/>
                <w:sz w:val="22"/>
                <w:szCs w:val="22"/>
              </w:rPr>
              <w:t>года. ТУ №0057-2 от 02.03.2020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6 кВ от  новой ТП по адресу ул. Чернышевского, б/н до соединения с кабелем направления ТП – 9 – ТП – 278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с.ш.) и ТП – 9 – ТП – 278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с.ш.) в сторону ТП – 278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6 кВ от  новой ТП по адресу ул. Чернышевского, б/н до соединения с кабелем направления ТП – 9 – ТП – 1244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с.ш.) и ТП – 9 – ТП – 1244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с.ш.) в сторону ТП – 124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6 кВ от  новой ТП по адресу ул. Чернышевского, б/н до соединения с кабелем направления ТП – 9 – РП – Кожзавод в сторону РП – Кожзавод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6 кВ от  новой ТП по адресу ул. Чернышевского, б/н до соединения с кабелем направления ТП – 9 – ТП – 1343 в сторону ТП – 134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КЛ-0,4 кВ от РУ-0,4 </w:t>
            </w:r>
            <w:r>
              <w:rPr>
                <w:spacing w:val="-2"/>
                <w:w w:val="102"/>
                <w:sz w:val="22"/>
                <w:szCs w:val="22"/>
              </w:rPr>
              <w:t>новой ТП по адресу ул. Чернышевского, б/н</w:t>
            </w:r>
            <w:r>
              <w:rPr>
                <w:sz w:val="22"/>
                <w:szCs w:val="22"/>
              </w:rPr>
              <w:t xml:space="preserve"> до ВРУ жилого дома со встроенно – пристроенными помещениями 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адресу: г. Саратов, ул. Верхняя, б/н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еконструкция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2КЛ-6 кВ кабелем АСБл-10 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 новой ТП по адресу ул. Чернышевского, б/н до соединения с кабелем направления ТП – 9 – ТП – 278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с.ш.) и ТП – 9 – ТП – 278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с.ш.) в сторону ТП – 278 общей протяженностью 125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2КЛ-6 кВ кабелем АСБл-10 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 новой ТП по адресу ул. Чернышевского, б/н до соединения с кабелем направления ТП – 9 – ТП – 1244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с.ш.) и ТП – 9 – ТП – 1244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с.ш.) в сторону ТП – 1244 общей протяженностью 55 метр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КЛ-6 кВ кабелем АСБл-10 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 новой ТП по адресу ул. Чернышевского, б/н до соединения с кабелем направления ТП – 9 – ТП – 1343 в сторону ТП – 1343 общей протяженностью 85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КЛ-6 кВ кабелем АСБл-10 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новой ТП по адресу ул. Чернышевского, б/н до соединения с кабелем направления ТП – 9 – РП – Кожзавод в сторону РП – Кожзавод общей протяженностью 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1. Прокладка 4КЛ-0,4 кВ АПвБ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 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от РУ-0,4 кВ новой ТП до ВРУ жилого дома со встроенно – пристроенными помещениями по адресу: г. Саратов, ул. Верхняя, б/н</w:t>
            </w:r>
            <w:r>
              <w:rPr>
                <w:spacing w:val="-2"/>
                <w:w w:val="102"/>
                <w:sz w:val="22"/>
                <w:szCs w:val="22"/>
              </w:rPr>
              <w:t>. общей протяженностью 5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4.06.2021 года по 03.08.2021 года 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«Прокладка шести КЛ-6 кВ до новой ТП. Прокладка четырех КЛ-0,4 кВ от новой ТП до ВРУ жилого дома со встроенно-пристроенными помещениями, расположенного по адресу: </w:t>
            </w:r>
            <w:r>
              <w:rPr>
                <w:sz w:val="22"/>
                <w:szCs w:val="22"/>
              </w:rPr>
              <w:t>г. Саратов, Заводской район, ул. Верхняя, б/н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». 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. </w:t>
            </w:r>
            <w:r>
              <w:rPr>
                <w:spacing w:val="-2"/>
                <w:w w:val="102"/>
                <w:sz w:val="22"/>
                <w:szCs w:val="22"/>
              </w:rPr>
              <w:t>(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9-20-93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4:00Z</dcterms:created>
  <dc:creator>Verbickii Maksim Vladimirovich</dc:creator>
  <dc:description/>
  <cp:keywords/>
  <dc:language>en-US</dc:language>
  <cp:lastModifiedBy>Аронсон Татьяна Ивановна</cp:lastModifiedBy>
  <cp:lastPrinted>2021-06-16T11:22:00Z</cp:lastPrinted>
  <dcterms:modified xsi:type="dcterms:W3CDTF">2021-06-24T05:59:00Z</dcterms:modified>
  <cp:revision>18</cp:revision>
  <dc:subject/>
  <dc:title>Приложение № 1</dc:title>
</cp:coreProperties>
</file>