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4151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оборудования в новой ТП двух силовых трансформаторов ТМГ-630/10, оборудования РУ-10 кВ: камера КСО-394-03 – 6 шт., КСО-394-04 – 2 шт., камера КСО-394-15 (16) торцевая – 4 шт., шинный мост ШМР-1, оборудования РУ-0,4 кВ: панели ЩО-70-1-03 – 3 шт., ЩО-70-1-44 – 2 шт., ЩО-70-1-73 – 2 шт., торцевые панели ЩО-70-1-95 – 1 шт, шинный мост ШМ – 1ш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 Монтаж освещения в новой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ТП 10/0,4 кВ по типу К-42-1000 по адресу: г. Саратов, Заводской район, ул. им. Чернышевского Н.Г.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 169 132 (Четыре миллиона сто шестьдесят девять тысяч сто тридцать два) рубля 40 коп.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6-24T17:05:00Z</dcterms:modified>
  <cp:revision>306</cp:revision>
  <dc:subject/>
  <dc:title/>
</cp:coreProperties>
</file>