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4152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ые работы:</w:t>
            </w:r>
          </w:p>
          <w:p>
            <w:pPr>
              <w:pStyle w:val="Standard"/>
              <w:rPr/>
            </w:pPr>
            <w:r>
              <w:rPr/>
              <w:t>2.1. Строительство новой ТП-19 по типу К-42-1000 по адресу: г. Саратов, ул. Ипподромная, ж/к «Городские просторы» (3-я жилая группа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овая ТП-19 по адресу: г. Саратов, ул. Ипподромная, ж/к «Городские просторы» (3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251 944 (Два миллиона двести пятьдесят одна тысяча девятьсот сорок четыре) рубля 0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24T17:12:00Z</dcterms:modified>
  <cp:revision>272</cp:revision>
  <dc:subject/>
  <dc:title/>
</cp:coreProperties>
</file>