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79М от 24.06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               «16» августа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Пивовара Дмитрия Владимирович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79М от 24.06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июн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6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6.2021 года по 06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8-19T09:52:00Z</cp:lastPrinted>
  <dcterms:modified xsi:type="dcterms:W3CDTF">2021-08-19T05:52:00Z</dcterms:modified>
  <cp:revision>85</cp:revision>
  <dc:subject/>
  <dc:title/>
</cp:coreProperties>
</file>