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426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язательное страхование гражданской ответственности владельцев автотранспортных средст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заключается с целью защиты имущественных интересов юридического лица, связанных с риском гражданской ответственности Страхователя –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      </w:r>
          </w:p>
          <w:p>
            <w:pPr>
              <w:pStyle w:val="Standard"/>
              <w:rPr/>
            </w:pPr>
            <w:r>
              <w:rPr/>
              <w:t>Заключение договора страхования гражданской ответственности в рамках Договора осуществляется на основании заявления Страхователя, путем выдачи страховых поли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на (страховая премия) договора </w:t>
            </w:r>
            <w:r>
              <w:rPr>
                <w:b/>
                <w:kern w:val="2"/>
                <w:sz w:val="24"/>
                <w:szCs w:val="24"/>
              </w:rPr>
              <w:t>составляет 601 042,30 (Шестьсот одна тысяча сорок два рубля 30 копеек), НДС не облагается и определяется согласно расчету (Приложение № 1 к Договору).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2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13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2-01T06:00:00Z</dcterms:modified>
  <cp:revision>287</cp:revision>
  <dc:subject/>
  <dc:title/>
</cp:coreProperties>
</file>