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15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по адресу: г. Саратов, ул. Ипподромная, ж/к «Городские просторы» (4-я жилая групп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-21 по адресу: г. Саратов, ул. Ипподромная, ж/к «Городские просторы» (4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247 253 (Два миллиона двести сорок семь тысяч двести пятьдесят три) рубля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4T17:24:00Z</dcterms:modified>
  <cp:revision>271</cp:revision>
  <dc:subject/>
  <dc:title/>
</cp:coreProperties>
</file>