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07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июня 2021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П (ТП-21 по г.п.)</w:t>
      </w:r>
      <w:r>
        <w:rPr>
          <w:color w:val="000000"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по типу К-42-1000 по адресу: г. Саратов, ул. Ипподромная, ж/к «Городские просторы» (4-я жилая групп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firstLine="36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449-20-ип от 29.10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2 247 2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 миллиона двести сорок семь тысяч двести пя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374 54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семьдесят четыре тысячи пятьсот сорок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123 626 (Один миллион сто двадцать три тысячи шестьсот двадцать шесть) рублей 6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87 271 (Сто восемьдесят семь тысяч двести семьдесят один) рубль 1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июн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6-24T13:09:00Z</cp:lastPrinted>
  <dcterms:modified xsi:type="dcterms:W3CDTF">2021-06-24T09:10:00Z</dcterms:modified>
  <cp:revision>585</cp:revision>
  <dc:subject/>
  <dc:title>Договор купли-продажи оборудования</dc:title>
</cp:coreProperties>
</file>