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2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4158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566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бельно-проводников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588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км; шт.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ВВГ-Пнг-(А)-LS 2х1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од АВТ 2х16 380В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В  6 черн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ГВ  6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ГВ  0,75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КВВГнг 10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В  2,5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2х  0,7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2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ВВГнг-LS-П  3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ВВГнг-LS-П  3х  2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абель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TP 4PR 24AWG CAT5e 305</w:t>
                  </w:r>
                  <w:r>
                    <w:rPr>
                      <w:color w:val="000000"/>
                      <w:sz w:val="22"/>
                      <w:szCs w:val="22"/>
                    </w:rPr>
                    <w:t>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LAN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,1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FTP 2PR 24AWG CAT5e 305м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FTP 4PR 24AWG CAT5e 305м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КВВГнг-LS 10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ВВГнг-LS-П  2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КВК-П-2 2х0,7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TP 4PR 24AWG CAT5e OUTDOOR, 305</w:t>
                  </w:r>
                  <w:r>
                    <w:rPr>
                      <w:color w:val="000000"/>
                      <w:sz w:val="22"/>
                      <w:szCs w:val="22"/>
                    </w:rPr>
                    <w:t>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Кабель телефонный UTC2x2x0.12-C2-PATCH-IN DOOR TC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атч-корд UTP 5e кат. литой 0.5М СЕР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3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од ПВС  3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5 метров, серый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2 метра, сер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1 метр, сер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0,5 метра, сер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0,3 метра, синий UTP-RJ45-5e-LSZH-BU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0,5 метра, зелен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0,5 метра, желт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2xRJ45/8P8C, T568B UTP CAT5e LSZH 0,5 метра, красный UTP-RJ45-5e-LSZH-G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5 287 901 (пять миллионов двести восемьдесят семь тысяч девятьсот один) рубль 47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5» июня 2021 года до 10:00 «02» ию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5» июня 2021 года до 10:00 «02» ию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5.06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2.07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5.07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6-24T15:57:00Z</dcterms:modified>
  <cp:revision>132</cp:revision>
  <dc:subject/>
  <dc:title>ИЗВЕЩЕНИЕ</dc:title>
</cp:coreProperties>
</file>