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color w:val="000000"/>
          <w:spacing w:val="-2"/>
          <w:w w:val="102"/>
        </w:rPr>
        <w:t xml:space="preserve"> реконструкцию ВЛИ-0,4кВ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 ВЛИ-0,4кВ ТП-184 по адресу: ул. Черниговская, д.154 – д.168, Солнечный проезд, д.1 – д.3, Песочный проезд, д.1 – д.7, ул. Песочная, д.154 – д.190;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ВЛИ-0,4кВ ТП-347 по четырем направлениям: направление «к ул. Старая Большая Поливановка» (верх четная) по ул. Мостовая; направление «к ул. Старая Большая Поливановка» (верх нечетная); направление «к ул. Старая Большая Поливановка» (низ четная); направление «к ул. Старая Большая Поливановка» (низ нечетная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я № 1-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bookmarkEnd w:id="0"/>
      <w:r>
        <w:rPr>
          <w:color w:val="000000"/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color w:val="000000"/>
          <w:spacing w:val="-2"/>
          <w:w w:val="102"/>
          <w:lang w:val="zxx"/>
        </w:rPr>
        <w:t xml:space="preserve">Протокол № </w:t>
      </w:r>
      <w:r>
        <w:rPr>
          <w:color w:val="000000"/>
          <w:spacing w:val="-2"/>
          <w:w w:val="102"/>
        </w:rPr>
        <w:t xml:space="preserve">2/20 от 30 января 2020 </w:t>
      </w:r>
      <w:r>
        <w:rPr>
          <w:color w:val="000000"/>
          <w:spacing w:val="-2"/>
          <w:w w:val="102"/>
          <w:lang w:val="zxx"/>
        </w:rPr>
        <w:t>года</w:t>
      </w:r>
      <w:r>
        <w:rPr>
          <w:color w:val="000000"/>
          <w:spacing w:val="-2"/>
          <w:w w:val="102"/>
        </w:rPr>
        <w:t>) по плану Инвестиционной программы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я № 1-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3) и составляет </w:t>
      </w:r>
      <w:r>
        <w:rPr>
          <w:color w:val="000000"/>
        </w:rPr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2.2. Стоимость, указанная в п.</w:t>
      </w:r>
      <w:r>
        <w:rPr>
          <w:spacing w:val="-2"/>
          <w:w w:val="102"/>
        </w:rPr>
        <w:t xml:space="preserve">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1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84 по адресу: ул. Черниговская, д.154 – д.168, Солнечный проезд, д.1 – д.3, Песочный проезд, д.1 – д.7, ул. Песочная, д.154 – д.190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 приборы учета однофазные и трехфазные с креплением на опору, приборы учета для установки в РУ-0,4кВ ТП-184, а также модуль сбора и передачи данных МИРТ-851, модуль отображения информации МИРТ-830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железобетонных приставок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металлических приставок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ка существующих опор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z w:val="22"/>
                <w:szCs w:val="22"/>
              </w:rPr>
              <w:t>-монтаж провода СИП 2 3х95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9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отяженностью 670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90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90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подключение существующего абонента (ж/д №154 по ул. Черниговская) из РУ-0,4 кВ ТП-184 (панель №2) на опору №3-00/1, реконструированной се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приборов учета (однофазных, трехфазных), предоставляемых заказчиком, на опорах ВЛ-0,4кВ ТП-184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и правке опор смонтировать новое заземляющее устройств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184 комплекта предохранителей ПН 2-250 на направление, реконструированной сети;</w:t>
            </w:r>
          </w:p>
          <w:p>
            <w:pPr>
              <w:pStyle w:val="Normal"/>
              <w:jc w:val="both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в РУ-0,4кВ ТП-184 модуля сбора и передачи данных МИРТ-851, модуля отображения информации МИРТ-830, комплекта трансформаторов тока и приборов учета типа МИРТЕК-32 на направление, реконструированной сети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jc w:val="both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  <w:highlight w:val="yellow"/>
              </w:rPr>
            </w:pPr>
            <w:r>
              <w:rPr>
                <w:sz w:val="22"/>
                <w:szCs w:val="22"/>
              </w:rPr>
              <w:t>Все работы вести согласно проекту шифр: 11-20-113-ЭС «Реконструкция воздушной линии 0,4кВ ТП-184, расположенной по адресу: г. Саратов, Ленинский район, ул. Черниговская, д.154-д.168, Солнечный проезд, д.1-д.3, Песочный проезд, д.1-д.7, ул. Песочная, д.154-д.190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__»________________2021 года по «_____»________________2021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11-20-113-ЭС «Реконструкция воздушной линии 0,4кВ ТП-184, расположенной по адресу: г. Саратов, Ленинский район, ул. Черниговская, д.154-д.168, Солнечный проезд, д.1-д.3, Песочный проезд, д.1-д.7, ул. Песочная, д.154-д.190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kern w:val="2"/>
                <w:sz w:val="2"/>
                <w:szCs w:val="2"/>
                <w:lang w:val="en-US"/>
              </w:rPr>
            </w:pPr>
            <w:r>
              <w:rPr>
                <w:kern w:val="2"/>
                <w:sz w:val="2"/>
                <w:szCs w:val="2"/>
                <w:lang w:val="en-US"/>
              </w:rPr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kern w:val="2"/>
                <w:sz w:val="2"/>
                <w:szCs w:val="2"/>
                <w:lang w:val="en-US"/>
              </w:rPr>
            </w:pPr>
            <w:r>
              <w:rPr>
                <w:kern w:val="2"/>
                <w:sz w:val="2"/>
                <w:szCs w:val="2"/>
                <w:lang w:val="en-US"/>
              </w:rPr>
            </w:r>
          </w:p>
          <w:p>
            <w:pPr>
              <w:pStyle w:val="Normal"/>
              <w:jc w:val="both"/>
              <w:rPr>
                <w:kern w:val="2"/>
                <w:sz w:val="2"/>
                <w:szCs w:val="2"/>
                <w:lang w:val="en-US"/>
              </w:rPr>
            </w:pPr>
            <w:r>
              <w:rPr>
                <w:kern w:val="2"/>
                <w:sz w:val="2"/>
                <w:szCs w:val="2"/>
                <w:lang w:val="en-US"/>
              </w:rPr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2"/>
                <w:sz w:val="4"/>
                <w:szCs w:val="4"/>
                <w:lang w:val="en-US"/>
              </w:rPr>
            </w:pPr>
            <w:r>
              <w:rPr>
                <w:spacing w:val="-2"/>
                <w:w w:val="102"/>
                <w:kern w:val="2"/>
                <w:sz w:val="4"/>
                <w:szCs w:val="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kern w:val="2"/>
                <w:sz w:val="4"/>
                <w:szCs w:val="4"/>
                <w:lang w:val="en-US"/>
              </w:rPr>
            </w:pPr>
            <w:r>
              <w:rPr>
                <w:spacing w:val="-2"/>
                <w:w w:val="102"/>
                <w:kern w:val="2"/>
                <w:sz w:val="4"/>
                <w:szCs w:val="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347 по четырем направлениям: направление «к ул. Старая Большая Поливановка» (верх четная) по ул. Мостовая; направление «к ул. Старая Большая Поливановка» (верх нечетная); направление «к ул. Старая Большая Поливановка» (низ четная); направление «к ул. Старая Большая Поливановка» (низ нечетная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 приборы учета однофазные и трехфазные с креплением на опору, приборы учета для установки в РУ-0,4кВ ТП-347, а также модуль сбора и передачи данных МИРТ-851, модуль отображения информации МИРТ-830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кабельных выводов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металлических опор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кабельных вывод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онтаж провода СИП 2 3х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9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отяженностью 980 метр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онтаж провода СИП 2 3х7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7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отяженностью 1440 метров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61 метр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430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приборов учета (однофазных, трехфазных), предоставляемых заказчиком, на опорах ВЛ-0,4кВ ТП-347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347 комплекта предохранителей ПН 2-250 на каждое направление реконструированной сети;</w:t>
            </w:r>
          </w:p>
          <w:p>
            <w:pPr>
              <w:pStyle w:val="Normal"/>
              <w:jc w:val="both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в РУ-0,4кВ ТП-347 модуля сбора и передачи данных МИРТ-851, модуля отображения информации МИРТ-830, комплекта трансформаторов тока и приборов учета типа МИРТЕК-32 на каждое направление, реконструированной сети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jc w:val="both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  <w:highlight w:val="yellow"/>
              </w:rPr>
            </w:pPr>
            <w:r>
              <w:rPr>
                <w:sz w:val="22"/>
                <w:szCs w:val="22"/>
              </w:rPr>
              <w:t>Все работы вести согласно проекту шифр: 561-12-20-ЭС «Реконструкция сети ВЛ-0,4 кВ от ТП-347 по 4-м направлениям: направление к ул. Старая Большая Поливановка (верх четная) по ул. Мостовая; направление к ул. Старая Большая Поливановка (верх нечетная); направление к ул. Старая Большая Поливановка (низ четная); направление к ул. Старая Большая Поливановка (низ нечетная) с установкой приборов учет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__»________________2021 года по «____»_________________2021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561-12-20-ЭС «Реконструкция сети ВЛ-0,4 кВ от ТП-347 по 4-м направлениям: направление к ул. Старая Большая Поливановка (верх четная) по ул. Мостовая; направление к ул. Старая Большая Поливановка (верх нечетная); направление к ул. Старая Большая Поливановка (низ четная); направление к ул. Старая Большая Поливановка (низ нечетная) с установкой приборов учет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kern w:val="2"/>
                <w:sz w:val="2"/>
                <w:szCs w:val="2"/>
                <w:lang w:val="en-US"/>
              </w:rPr>
            </w:pPr>
            <w:r>
              <w:rPr>
                <w:kern w:val="2"/>
                <w:sz w:val="2"/>
                <w:szCs w:val="2"/>
                <w:lang w:val="en-US"/>
              </w:rPr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kern w:val="2"/>
                <w:sz w:val="2"/>
                <w:szCs w:val="2"/>
                <w:lang w:val="en-US"/>
              </w:rPr>
            </w:pPr>
            <w:r>
              <w:rPr>
                <w:kern w:val="2"/>
                <w:sz w:val="2"/>
                <w:szCs w:val="2"/>
                <w:lang w:val="en-US"/>
              </w:rPr>
            </w:r>
          </w:p>
          <w:p>
            <w:pPr>
              <w:pStyle w:val="Normal"/>
              <w:jc w:val="both"/>
              <w:rPr>
                <w:kern w:val="2"/>
                <w:sz w:val="2"/>
                <w:szCs w:val="2"/>
                <w:lang w:val="en-US"/>
              </w:rPr>
            </w:pPr>
            <w:r>
              <w:rPr>
                <w:kern w:val="2"/>
                <w:sz w:val="2"/>
                <w:szCs w:val="2"/>
                <w:lang w:val="en-US"/>
              </w:rPr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2"/>
                <w:sz w:val="4"/>
                <w:szCs w:val="4"/>
                <w:lang w:val="en-US"/>
              </w:rPr>
            </w:pPr>
            <w:r>
              <w:rPr>
                <w:spacing w:val="-2"/>
                <w:w w:val="102"/>
                <w:kern w:val="2"/>
                <w:sz w:val="4"/>
                <w:szCs w:val="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kern w:val="2"/>
                <w:sz w:val="4"/>
                <w:szCs w:val="4"/>
                <w:lang w:val="en-US"/>
              </w:rPr>
            </w:pPr>
            <w:r>
              <w:rPr>
                <w:spacing w:val="-2"/>
                <w:w w:val="102"/>
                <w:kern w:val="2"/>
                <w:sz w:val="4"/>
                <w:szCs w:val="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6-24T16:05:00Z</dcterms:modified>
  <cp:revision>109</cp:revision>
  <dc:subject/>
  <dc:title/>
</cp:coreProperties>
</file>