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5» июн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23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41831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Поставка материалов и оборудования. </w:t>
            </w:r>
          </w:p>
          <w:p>
            <w:pPr>
              <w:pStyle w:val="Standard"/>
              <w:rPr/>
            </w:pPr>
            <w:r>
              <w:rPr/>
              <w:t>2.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Монтаж установки ШРС-1-54 УЗ на границе земельного участка на пересечении ул. Гвардейской и ул. им. Тургенева И.С.</w:t>
            </w:r>
          </w:p>
          <w:p>
            <w:pPr>
              <w:pStyle w:val="Standard"/>
              <w:rPr/>
            </w:pPr>
            <w:r>
              <w:rPr/>
              <w:t>2.2 Монтаж контура заземления ШРС.</w:t>
            </w:r>
          </w:p>
          <w:p>
            <w:pPr>
              <w:pStyle w:val="Standard"/>
              <w:rPr/>
            </w:pPr>
            <w:r>
              <w:rPr/>
              <w:t>2.3 Монтаж КЛ-0,4 кВ АСБл-1-4х95 мм</w:t>
            </w:r>
            <w:r>
              <w:rPr>
                <w:vertAlign w:val="superscript"/>
              </w:rPr>
              <w:t>2</w:t>
            </w:r>
            <w:r>
              <w:rPr/>
              <w:t xml:space="preserve"> от опоры №1-00/3 ВЛИ-0,4 кВ ТП 348 до ШРС по адресу: г. Саратов, пересечение ул. Гвардейской и ул. им. Тургенева И.С., общей протяженностью 120 метров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ШРС по адресу: г. Саратов, пересечение ул. Гвардейской и ул. им. Тургенева И.С.</w:t>
            </w:r>
          </w:p>
          <w:p>
            <w:pPr>
              <w:pStyle w:val="Standard"/>
              <w:rPr/>
            </w:pPr>
            <w:r>
              <w:rPr/>
              <w:t>КЛ-0,4 кВ от опоры №1-00/3 ВЛИ-0,4 кВ ТП 348 до ШРС по адресу: г. Саратов, пересечение ул. Гвардейской и ул. им. Тургенева И.С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95 908 (Триста девяносто пять тысяч девятьсот восемь) рублей 8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1-06-25T09:37:00Z</dcterms:modified>
  <cp:revision>296</cp:revision>
  <dc:subject/>
  <dc:title/>
</cp:coreProperties>
</file>