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86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25» июн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становки ШРС-1-54 УЗ на границе земельного участка на пересечении ул. Гвардейской и     ул. им. Тургенева И.С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 ШР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95 мм2 от опоры №1-00/3 ВЛИ-0,4 кВ ТП 348 до ШРС по адресу:              г. Саратов, пересечение ул. Гвардейской и ул. им. Тургенева И.С., общей протяженностью 120 ме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 является Россия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871-20-ип от 23.03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95 908 (Триста девяносто пять тысяч девятьсот восемь) рублей 80 коп., в том числе НДС 20 % - 65 984 (Шестьдесят пять тысяч девятьсот восемьдесят четыре) рубля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18 772 (Сто восемнадцать тысяч семьсот семьдесят два) рубля 64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9 795 (Девятнадцать тысяч семьсот девяносто пять) рублей 4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июн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06-23T14:19:00Z</cp:lastPrinted>
  <dcterms:modified xsi:type="dcterms:W3CDTF">2021-06-25T05:47:00Z</dcterms:modified>
  <cp:revision>634</cp:revision>
  <dc:subject/>
  <dc:title>Договор купли-продажи оборудования</dc:title>
</cp:coreProperties>
</file>