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86 М от 25.06.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>8871-20-ип от 23.03.2020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года. ТУ №8871 от 23.03.2020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ШРС по адресу: г. Саратов, пересечение ул. Гвардейской и ул. им.            Тургенева И.С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опоры №1-00/3 ВЛИ-0,4 кВ ТП 348 до ШРС по адресу:             г. Саратов, пересечение ул. Гвардейской и ул. им. Тургенева И.С.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</w:t>
              <w:br/>
              <w:t>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 </w:t>
            </w:r>
            <w:r>
              <w:rPr>
                <w:spacing w:val="-2"/>
                <w:w w:val="102"/>
                <w:sz w:val="21"/>
                <w:szCs w:val="21"/>
              </w:rPr>
              <w:t xml:space="preserve">Монтаж </w:t>
            </w:r>
            <w:r>
              <w:rPr>
                <w:spacing w:val="-2"/>
                <w:w w:val="102"/>
                <w:sz w:val="22"/>
                <w:szCs w:val="22"/>
              </w:rPr>
              <w:t>установки ШРС-1-54 УЗ на границе земельного участка на пересечении ул. Гвардейской и ул. им. Тургенева И.С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контура заземления ШРС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КЛ-0,4 кВ АСБл-1-4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1-00/3 ВЛИ-0,4 кВ ТП 348 до ШРС по адресу: г. Саратов, пересечение ул. Гвардейской и ул. им. Тургенева И.С., общей протяженностью 1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 25.06.2021 года по 27.07.2021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оект «Установка ШРС типа 1-54УЗ от опоры №1-00/3 ВЛИ-0,4 кВ до вновь установленного ШРС, расположенного по адресу: г. Саратов, пересечение ул. Гвардейской и ул. им. Тургенева И.С.». Шифр 03-21-16-ЭС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2450"/>
        <w:gridCol w:w="2570"/>
      </w:tblGrid>
      <w:tr>
        <w:trPr>
          <w:trHeight w:val="899" w:hRule="atLeast"/>
        </w:trPr>
        <w:tc>
          <w:tcPr>
            <w:tcW w:w="5436" w:type="dxa"/>
            <w:tcBorders/>
          </w:tcPr>
          <w:p>
            <w:pPr>
              <w:pStyle w:val="Style14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-567" w:hanging="0"/>
        <w:jc w:val="left"/>
        <w:rPr>
          <w:spacing w:val="-2"/>
          <w:w w:val="102"/>
          <w:sz w:val="14"/>
          <w:szCs w:val="14"/>
          <w:highlight w:val="yellow"/>
        </w:rPr>
      </w:pPr>
      <w:r>
        <w:rPr>
          <w:spacing w:val="-2"/>
          <w:w w:val="102"/>
          <w:sz w:val="14"/>
          <w:szCs w:val="14"/>
          <w:highlight w:val="yellow"/>
        </w:rPr>
      </w:r>
    </w:p>
    <w:p>
      <w:pPr>
        <w:pStyle w:val="Normal"/>
        <w:spacing w:lineRule="auto" w:line="360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ind w:left="-567" w:hanging="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  <w:highlight w:val="yellow"/>
        </w:rPr>
      </w:pPr>
      <w:r>
        <w:rPr>
          <w:spacing w:val="-2"/>
          <w:w w:val="102"/>
          <w:sz w:val="14"/>
          <w:szCs w:val="14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1-06-25T09:51:00Z</cp:lastPrinted>
  <dcterms:modified xsi:type="dcterms:W3CDTF">2021-06-25T05:52:00Z</dcterms:modified>
  <cp:revision>236</cp:revision>
  <dc:subject/>
  <dc:title>Приложение № 1</dc:title>
</cp:coreProperties>
</file>