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41867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1000 по адресу: г. Саратов, ул. Ипподромная, ж/к «Городские просторы» (4-я жилая группа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ая ТП-22 по адресу: г. Саратов, ул. Ипподромная, ж/к «Городские просторы» (4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250 811 (Два миллиона двести пятьдесят тысяч восемьсот одиннадцать) рублей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5T10:06:00Z</dcterms:modified>
  <cp:revision>272</cp:revision>
  <dc:subject/>
  <dc:title/>
</cp:coreProperties>
</file>