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7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июн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новой ТП</w:t>
      </w:r>
      <w:r>
        <w:rPr>
          <w:color w:val="00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по типу К-42-1000 по адресу: г. Саратов, ул. Ипподромная, ж/к «Городские просторы» (4-я жилая групп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450-20-ип от 29.10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 250 8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двести пятьдесят тысяч восемьсот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375 13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семьдесят пять тысяч сто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125 405 (Один миллион сто двадцать пять тысяч четыреста пят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7 567 (Сто восемьдесят семь тысяч пятьсот шестьдесят семь) рублей 6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1T13:39:00Z</cp:lastPrinted>
  <dcterms:modified xsi:type="dcterms:W3CDTF">2021-06-25T06:34:00Z</dcterms:modified>
  <cp:revision>582</cp:revision>
  <dc:subject/>
  <dc:title>Договор купли-продажи оборудования</dc:title>
</cp:coreProperties>
</file>