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078М от 25.06.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«____» __________ 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  <w:lang w:val="zxx"/>
        </w:rPr>
        <w:t>Общество с ограниченной ответственностью СМП «ЭЛТЕ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  <w:lang w:val="zxx"/>
        </w:rPr>
        <w:t>«Подрядчи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, в лице директора Пивовара Дмитрия Владимировича, действующего на основании Устава, с д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угой стороны, вместе именуемые в дальнейшем Стороны, заключили настоящее дополнительное соглашение к договору подряда № 2078М от 25.06.2021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5» июня 2021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4» декабря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5.06.2021 года по 24.12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Д.В. Пивовар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1-01-29T10:39:00Z</cp:lastPrinted>
  <dcterms:modified xsi:type="dcterms:W3CDTF">2021-10-06T06:43:00Z</dcterms:modified>
  <cp:revision>86</cp:revision>
  <dc:subject/>
  <dc:title/>
</cp:coreProperties>
</file>