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25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1104203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568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расходных материалов, комплектующих и сетевого оборудования для компьютерной техн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9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4 172 259,13 (четыре миллиона сто семьдесят две тысячи двести пятьдесят девять) рубл</w:t>
            </w:r>
            <w:bookmarkStart w:id="0" w:name="_GoBack"/>
            <w:bookmarkEnd w:id="0"/>
            <w:r>
              <w:rPr>
                <w:b/>
                <w:color w:val="000000"/>
              </w:rPr>
              <w:t>ей 13 копеек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за единицу Товара:</w:t>
            </w:r>
            <w:r>
              <w:rPr>
                <w:b/>
                <w:color w:val="000000"/>
                <w:lang w:eastAsia="en-US"/>
              </w:rPr>
              <w:t xml:space="preserve"> 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.40.19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8» июня 2021 года до 17:00 «02» июл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8» июня 2021 года до 17:00 «02» июл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8.06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2.07.2021 года 17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5.07.2021 года 15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/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6-25T13:35:00Z</dcterms:modified>
  <cp:revision>142</cp:revision>
  <dc:subject/>
  <dc:title>ИЗВЕЩЕНИЕ</dc:title>
</cp:coreProperties>
</file>