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6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4205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РП-Кожзавод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Демонтаж масляных выключателей в существующих камерах № 1, 2, 3, 4, 5, 6, 8, 9,10, 11, 13, 15, 16, 17, 18, 19, 20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2.1. Демонтаж фазных и линейных разъединителей РВФ – 6/603, РВз – 6/630 в существующих камерах № 8,9,13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2. Демонтаж трансформаторов тока в существующих камерах № 5, 6, 8, 9, 10, 11, 1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2.3. Демонтаж трансформаторов тока нулевой последовательности в существующих камерах № 1 ,2, 3, 4, 5, 6, 15, 16, 17, 18, 19, 20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4. Демонтаж существующих шкафов АСКУЭ – 2шт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Монтажные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1.Установка в существующих камерах   вакуумных выключателей ВВ-10-20/630 – 12шт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2.Установка в существующих вводных камерах №8 выключателя ВВ – 10-20/1250, № 13 выключателя ВВ-10-20/800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3. Установка в существующей секционной камере №9 выключателя ВВ – 10-20/800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4. Установка в существующих камерах № 10, 11 выключателей нагрузки типа ВНА – 10/630У2. Для защиты силовых трансформаторов установить комплекты предохранителей ПКТ 102-6-80-20У3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5. Установка в существующих линейных камерах трансформаторов тока нулевой последовательности типа ТЗРЛ -100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6. Установка в существующих камерах №5, 6 трансформаторов тока типа ТПОЛ -10-300/5 - 4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7.  Установка в существующих камерах №13, 19 трансформаторов тока типа ТПОЛ -10-600/5 - 6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3.8. Оснащение камер с вакуумными выключателями комплектами релейной защиты и автоматики с применением модуля управления СМ – 16 и терминалом релейной защиты и автоматики БЗП – 01, на лицевой панели камер вводных фидеров установить многофункциональные измерительные приборы «ИРИС» (2шт.)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3.9.  Оснащение ячеек ТН с применением терминала релейной защиты и автоматики БЗП – 01. Цепи вторичной коммутации и управления, оборудование релейной защиты разместить на двери отсека трансформатора напряж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0. Монтаж освещения во всех камерах КСО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11. Монтаж в РУ- 6кВ щитка собственных нужд ЯОУ-8501У3, шкафа АВР, ящика управления обогревом и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2. Монтаж существующих шкафов АСКУЭ – 2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3. Монтаж в РУ – 6кВ РП – Кожзавод рабочего и ремонтного освещ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14.Монтаж в существующих камерах 2, 5, 6, 15, 16, 18,19 приборов учета электроэнергии типа Меркурий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П – Кожзавод по адресу: г. Саратов, 1-й Гвоздильный проезд / ул. Чернышевско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1 729 956 </w:t>
            </w:r>
            <w:r>
              <w:rPr>
                <w:b/>
                <w:spacing w:val="-2"/>
                <w:w w:val="102"/>
              </w:rPr>
              <w:t>(Одиннадцать миллионов семьсот двадцать девять тысяч девятьсот пятьдесят шесть) рублей 8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8.06.2021 года с 09:00 до 13.07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8.06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3.07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25T14:11:00Z</dcterms:modified>
  <cp:revision>383</cp:revision>
  <dc:subject/>
  <dc:title>ИЗВЕЩЕНИЕ</dc:title>
</cp:coreProperties>
</file>