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</w:rPr>
        <w:t xml:space="preserve">, именуемое в дальнейшем </w:t>
      </w:r>
      <w:r>
        <w:rPr>
          <w:b/>
          <w:color w:val="000000"/>
          <w:spacing w:val="-2"/>
          <w:w w:val="102"/>
        </w:rPr>
        <w:t>«Заказчик»</w:t>
      </w:r>
      <w:r>
        <w:rPr>
          <w:color w:val="000000"/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w w:val="102"/>
          <w:vertAlign w:val="superscript"/>
        </w:rPr>
      </w:pPr>
      <w:r>
        <w:rPr>
          <w:i/>
          <w:color w:val="000000"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именуемое(ый) в дальнейшем </w:t>
      </w:r>
      <w:r>
        <w:rPr>
          <w:b/>
          <w:color w:val="000000"/>
          <w:spacing w:val="-2"/>
          <w:w w:val="102"/>
        </w:rPr>
        <w:t>«Подрядчик»</w:t>
      </w:r>
      <w:r>
        <w:rPr>
          <w:color w:val="000000"/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__________________________________________ действующего на основании _____________________, </w:t>
      </w:r>
      <w:r>
        <w:rPr>
          <w:color w:val="000000"/>
        </w:rPr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color w:val="000000"/>
          <w:spacing w:val="-2"/>
          <w:w w:val="102"/>
        </w:rPr>
        <w:t xml:space="preserve"> реконструкцию РП-Кожзавод, расположенного по адресу: г. Саратов, 1-й Гвоздильный проезд/ул. Чернышевского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bookmarkEnd w:id="0"/>
      <w:r>
        <w:rPr>
          <w:color w:val="000000"/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2/20 от 30 января 2020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 xml:space="preserve">2.4.1. для целей приобретения материалов и оборудования для выполнения работ авансовый платеж в размере 50% от стоимости, указанной в п. 2.1 договора, что составляет </w:t>
      </w:r>
      <w:bookmarkStart w:id="1" w:name="_Hlk26793381"/>
      <w:r>
        <w:rPr>
          <w:color w:val="000000"/>
          <w:spacing w:val="-2"/>
          <w:w w:val="102"/>
        </w:rPr>
        <w:t>__________________________________________, в том числе НДС 20% - _________________________</w:t>
      </w:r>
      <w:bookmarkEnd w:id="1"/>
      <w:r>
        <w:rPr>
          <w:color w:val="000000"/>
          <w:spacing w:val="-2"/>
          <w:w w:val="102"/>
        </w:rPr>
        <w:t>, Заказчик оплачивает в течение 10-ти рабочих дней с даты заключения договора.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4.1 изложен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pacing w:val="-2"/>
          <w:w w:val="102"/>
        </w:rPr>
      </w:pPr>
      <w:r>
        <w:rPr>
          <w:i/>
          <w:color w:val="000000"/>
          <w:spacing w:val="-2"/>
          <w:w w:val="102"/>
        </w:rPr>
        <w:t>для целей приобретения материалов и оборудования для выполнения работ авансовый платеж в размере 50% от стоимости, указанной в п. 2.1 договора, что составляет __________________________________________, без НДС, Заказчик оплачивает в течение 10-ти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4.2. окончательный расчет по договору производится Заказчиком в течение </w:t>
      </w:r>
      <w:r>
        <w:rPr>
          <w:color w:val="000000"/>
        </w:rPr>
        <w:t xml:space="preserve">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.2.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</w:t>
      </w:r>
      <w:r>
        <w:rPr>
          <w:i/>
          <w:color w:val="000000"/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>
          <w:i/>
          <w:color w:val="000000"/>
        </w:rPr>
        <w:t>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2" w:name="sub_76013"/>
      <w:r>
        <w:rPr>
          <w:color w:val="000000"/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3" w:name="sub_76013"/>
      <w:r>
        <w:rPr>
          <w:color w:val="000000"/>
          <w:spacing w:val="-2"/>
          <w:w w:val="102"/>
        </w:rPr>
        <w:t xml:space="preserve">4.1.4. </w:t>
      </w:r>
      <w:bookmarkEnd w:id="3"/>
      <w:r>
        <w:rPr>
          <w:color w:val="000000"/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 xml:space="preserve">4.1.12. на сумму авансового платежа </w:t>
      </w:r>
      <w:r>
        <w:rPr>
          <w:color w:val="000000"/>
          <w:lang w:eastAsia="ru-RU"/>
        </w:rPr>
        <w:t>приобрести материалы и оборудование для выполнения работ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1.13. предоставить по требованию Заказчика подтверждение выполнения условий пп. 2.4.1, пп. 4.1.1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>4.1.14 в случае расторжения договора, в полном объеме возвратить Заказчику сумму выплаченного на приобретение материалов и оборудования аванса, путем перечисления денежных средств на расчетный счет Заказчика указанный в настоящем договоре, либо передать Заказчику приобретенное на выплаченный ранее аванс материалы оборудование</w:t>
      </w:r>
      <w:r>
        <w:rPr>
          <w:strike/>
          <w:color w:val="000000"/>
          <w:lang w:eastAsia="ru-RU"/>
        </w:rPr>
        <w:t>,</w:t>
      </w:r>
      <w:r>
        <w:rPr>
          <w:color w:val="000000"/>
          <w:lang w:eastAsia="ru-RU"/>
        </w:rPr>
        <w:t xml:space="preserve"> согласно Техническому заданию (Приложение № 1);</w:t>
      </w:r>
    </w:p>
    <w:p>
      <w:pPr>
        <w:pStyle w:val="14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15 по окончании выполненных работ передать Заказчику все необходимые документы (сертификаты соответствия, эксплуатационные документы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риобретенное и установленное 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2. запросить у Подрядчика подтверждение выполнения условий пп. 2.4.1., пп. 4.1.12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color w:val="000000"/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color w:val="000000"/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4. </w:t>
      </w:r>
      <w:r>
        <w:rPr>
          <w:color w:val="000000"/>
        </w:rPr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>
          <w:color w:val="000000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2. Р</w:t>
      </w:r>
      <w:r>
        <w:rPr>
          <w:color w:val="000000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color w:val="000000"/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>
          <w:color w:val="000000"/>
        </w:rPr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Срок действия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color w:val="000000"/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color w:val="000000"/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color w:val="000000"/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8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 xml:space="preserve">10 (десяти) </w:t>
      </w:r>
      <w:r>
        <w:rPr>
          <w:color w:val="000000"/>
          <w:spacing w:val="-2"/>
          <w:w w:val="102"/>
        </w:rPr>
        <w:t>рабочих</w:t>
      </w:r>
      <w:r>
        <w:rPr>
          <w:color w:val="000000"/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Локальные сметные расчеты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16"/>
          <w:szCs w:val="16"/>
        </w:rPr>
      </w:pPr>
      <w:r>
        <w:rPr>
          <w:b/>
          <w:bCs/>
          <w:color w:val="000000"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b/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_____________________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color w:val="000000"/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РП – Кожзавод по адресу: г. Саратов, 1-й Гвоздильный проезд / ул. Чернышевского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2.Демонтаж масляных выключателей в существующих камерах № 1, 2, 3, 4, 5, 6, 8, 9,10, 11, 13, 15, 16, 17, 18, 19, 2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2.1. Демонтаж фазных и линейных разъединителей РВФ – 6/603, РВз – 6/630 в существующих камерах № 8,9,13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2.2. Демонтаж трансформаторов тока в существующих камерах № 5, 6, 8, 9, 10, 11, 1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2.3. Демонтаж трансформаторов тока нулевой последовательности в существующих камерах № 1 ,2, 3, 4, 5, 6, 15, 16, 17, 18, 19, 20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2.4. Демонтаж существующих шкафов АСКУЭ – 2шт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Монтажные работы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.Установка в существующих камерах   вакуумных выключателей ВВ-10-20/630 – 12шт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.Установка в существующих вводных камерах №8 выключателя ВВ – 10-20/1250, № 13 выключателя ВВ-10-20/800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. Установка в существующей секционной камере №9 выключателя ВВ – 10-20/800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.4. Установка в существующих камерах № 10, 11 выключателей нагрузки типа ВНА – 10/630У2. Для защиты силовых трансформаторов установить комплекты предохранителей ПКТ 102-6-80-20У3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. Установка в существующих линейных камерах трансформаторов тока нулевой последовательности типа ТЗРЛ -100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. Установка в существующих камерах №5, 6 трансформаторов тока типа ТПОЛ -10-300/5 - 4шт.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7.  Установка в существующих камерах №13, 19 трансформаторов тока типа ТПОЛ -10-600/5 - 6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8. Ос</w:t>
            </w:r>
            <w:r>
              <w:rPr>
                <w:color w:val="000000"/>
                <w:sz w:val="21"/>
                <w:szCs w:val="21"/>
              </w:rPr>
              <w:t>нащение камер с вакуумными выключателями комплектами релейной защиты и автоматики с применением модуля управления СМ – 16 и терминалом релейной защиты и автоматики БЗП – 01, на лицевой панели камер вводных фидеров установить многофункциональные измерительные приборы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3.9. </w:t>
            </w: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 Ос</w:t>
            </w:r>
            <w:r>
              <w:rPr>
                <w:color w:val="000000"/>
                <w:sz w:val="21"/>
                <w:szCs w:val="21"/>
              </w:rPr>
              <w:t>нащение ячеек ТН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10. Монтаж освещения во всех камерах КСО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11. Монтаж в РУ- 6кВ щитка собственных нужд ЯОУ-8501У3, шкафа АВР, ящика управления обогревом и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12. Монтаж существующих шкафов АСКУЭ – 2шт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13. Монтаж в РУ – 6кВ РП – Кожзавод рабочего и ремонтного освещения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.14.Монтаж в существующих камерах 2, 5, 6, 15, 16, 18,19 приборов учета электроэнергии типа Меркурий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 Благоустройство.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се работы вести согласно проекту шифр: 04 – 20 - 47 ЭС «Реконструкция РУ- 6кВ РП - Кожзавод по адресу: г. Саратов, 1-й Гвоздильный проезд /ул.. Чернышевского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Сроки выполнения работ строительно – монтаж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w w:val="102"/>
                <w:sz w:val="21"/>
                <w:szCs w:val="21"/>
              </w:rPr>
              <w:t xml:space="preserve">С «____»________________2021 года по «____»_________________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Проект </w:t>
            </w:r>
            <w:r>
              <w:rPr>
                <w:color w:val="000000"/>
                <w:sz w:val="21"/>
                <w:szCs w:val="21"/>
              </w:rPr>
              <w:t xml:space="preserve">шифр: 04 – 20 - 47 ЭС «Реконструкция РУ- 6кВ РП - Кожзавод по адресу: г. Саратов, 1-й Гвоздильный проезд /ул.. Чернышевского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4.Иметь подтверждающие документы от заводов – 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</w:t>
            </w:r>
            <w:r>
              <w:rPr>
                <w:color w:val="000000"/>
                <w:sz w:val="21"/>
                <w:szCs w:val="21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1"/>
                <w:szCs w:val="21"/>
              </w:rPr>
            </w:pPr>
            <w:r>
              <w:rPr>
                <w:color w:val="000000"/>
                <w:spacing w:val="-2"/>
                <w:w w:val="102"/>
                <w:sz w:val="21"/>
                <w:szCs w:val="21"/>
              </w:rPr>
              <w:t>-Акты передачи демонтированного оборудован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25T13:54:00Z</dcterms:modified>
  <cp:revision>112</cp:revision>
  <dc:subject/>
  <dc:title/>
</cp:coreProperties>
</file>