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429621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-х КЛ-0,4кВ от РУ-0,4кВ новой ТП расположенной по адресу: ул. Астраханская, д. 50/60 «Б»  до места врезки в КЛ -0,4кВ направления к ВРУ жилого дома по адресу: г. Саратов, ул. Астраханская, д. 50/60 «А». кабелем АСБ-1-4х9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общей протяженностью 100 метр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Прокладка 2-х КЛ-0,4кВ от РУ-0,4кВ новой ТП расположенной по адресу: ул. Астраханская, д. 50/60 «Б»  до места врезки в КЛ -0,4кВ направления к ВРУ нежилых помещений по адресу: г. Саратов, ул. Астраханская, д. 50/60 «А». кабелем АСБ-1-4х9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общей протяженностью 100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КЛ-0,4кВ от РУ-0,4кВ новой ТП расположенной по адресу: ул. Астраханская, д. 50/60 «Б» до места врезки в КЛ -0,4кВ направления к ВРУ жилого дома и ВРУ нежилых помещений (I очередь жилой застройки) по адресу: г. Саратов, ул. Астраханская, д. 50/60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8 098 (Двести пятьдесят восемь тысяч девяносто восемь) рублей 4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29T12:20:00Z</dcterms:modified>
  <cp:revision>272</cp:revision>
  <dc:subject/>
  <dc:title/>
</cp:coreProperties>
</file>