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2150 М от 29 июня 2021 г.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ПромЭлектроника СП»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Д.А. Сидоров</w:t>
            </w:r>
            <w:bookmarkStart w:id="0" w:name="_GoBack"/>
            <w:bookmarkEnd w:id="0"/>
            <w:r>
              <w:rPr>
                <w:sz w:val="20"/>
                <w:szCs w:val="20"/>
              </w:rPr>
              <w:t>_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Е.Н. Стрелин</w:t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 "__________________ 20__ г.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_"_________________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2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7824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1 год пункт 3.14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 КЛ-0,4кВ от РУ-0,4кВ новой ТП расположенной по адресу: ул. Астраханская, д. 50/60 «Б»  до места врезки в КЛ -0,4кВ направления к ВРУ жилого дома и ВРУ нежилых помещени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чередь жилой застройки) по адресу: г. Саратов, ул. Астраханская, д. 50/60 «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Прокладка 2-х  КЛ-0,4кВ от РУ-0,4кВ новой ТП расположенной по адресу: ул. Астраханская, д. 50/60 «Б»  до места врезки в КЛ -0,4кВ направления к ВРУ жилого дома по адресу: г. Саратов, ул. Астраханская, д. 50/60 «А». кабелем 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00 метр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Прокладка 2-х  КЛ-0,4кВ от РУ-0,4кВ новой ТП расположенной по адресу: ул. Астраханская, д. 50/60 «Б»  до места врезки в КЛ -0,4кВ направления к ВРУ нежилых помещений по адресу: г. Саратов, ул. Астраханская, д. 50/60 «А». кабелем 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100 метр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у шифр: 09-06-21-ЭС «4 </w:t>
            </w:r>
            <w:r>
              <w:rPr>
                <w:spacing w:val="-2"/>
                <w:w w:val="102"/>
                <w:sz w:val="20"/>
                <w:szCs w:val="20"/>
              </w:rPr>
              <w:t>КЛ-0,4 кВ новой ТП расположенной по адресу: ул. Астраханская, д. 50/60 «Б»  до места врезки в КЛ -0,4кВ направления к ВРУ жилого дома и ВРУ нежилых помещени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чередь жилой застройки) по адресу: г. Саратов, ул. Астраханская, д. 50/60 «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9.06.2021 года по 15.07.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шифр: 09-06-21-ЭС «4 </w:t>
            </w:r>
            <w:r>
              <w:rPr>
                <w:spacing w:val="-2"/>
                <w:w w:val="102"/>
                <w:sz w:val="20"/>
                <w:szCs w:val="20"/>
              </w:rPr>
              <w:t>КЛ-0,4 кВ новой ТП расположенной по адресу: ул. Астраханская, д. 50/60 «Б»  до места врезки в КЛ -0,4кВ направления к ВРУ жилого дома и ВРУ нежилых помещений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чередь жилой застройки) по адресу: г. Саратов, ул. Астраханская, д. 50/60 «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Наличие производственно-технической базы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: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20"/>
          <w:szCs w:val="20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567" w:footer="34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3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  <w:lang w:val="x-none" w:eastAsia="x-none"/>
    </w:rPr>
  </w:style>
  <w:style w:type="paragraph" w:styleId="ListParagraph">
    <w:name w:val="List Paragraph"/>
    <w:basedOn w:val="Normal"/>
    <w:uiPriority w:val="34"/>
    <w:qFormat/>
    <w:rsid w:val="00a1715e"/>
    <w:pPr>
      <w:spacing w:lineRule="auto" w:line="259" w:before="0" w:after="16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72EE500-DA69-453D-81C8-FB4276CA98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  <Pages>2</Pages>
  <Words>741</Words>
  <Characters>4225</Characters>
  <CharactersWithSpaces>4957</CharactersWithSpaces>
  <Paragraphs>9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1:00Z</dcterms:created>
  <dc:creator>Алексей</dc:creator>
  <dc:description/>
  <dc:language>en-US</dc:language>
  <cp:lastModifiedBy>Торопкина Юлиана Игоревна</cp:lastModifiedBy>
  <cp:lastPrinted>2021-06-23T06:04:00Z</cp:lastPrinted>
  <dcterms:modified xsi:type="dcterms:W3CDTF">2021-06-29T10:01:00Z</dcterms:modified>
  <cp:revision>13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