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150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 «29» июн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ПромЭлектроника СП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Сидорова Дмитрия Анатоль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прокладка 2-х  КЛ-0,4кВ от РУ-0,4кВ новой ТП расположенной по адресу: ул. Астраханская, д. 50/60 «Б»  до места врезки в КЛ -0,4кВ направления к ВРУ жилого дома по адресу: г. Саратов, ул. Астраханская, д. 50/60 «А» кабелем АСБ-1-4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100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прокладка 2-х  КЛ-0,4кВ от РУ-0,4кВ новой ТП расположенной по адресу: ул. Астраханская, д. 50/60 «Б»  до места врезки в КЛ -0,4кВ направления к ВРУ нежилых помещений по адресу: г. Саратов, ул. Астраханская, д. 50/60 «А» кабелем АСБ-1-4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100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58 098 (Двести пятьдесят восемь тысяч девяносто восемь) рублей 40 коп., в том числе НДС 20 % - 43 016 (Сорок три тысячи шестнадцать) рублей 4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77 429 (Семьдесят семь тысяч четыреста двадцать девять) рублей 5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2 904 (Двенадцать тысяч девятьсот четыре) рубля 9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июн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ромЭлектроника СП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Юр.адрес: 12932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</w:t>
            </w:r>
            <w:r>
              <w:rPr>
                <w:spacing w:val="-2"/>
                <w:w w:val="102"/>
                <w:sz w:val="20"/>
                <w:szCs w:val="20"/>
              </w:rPr>
              <w:t>Москв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зд Анадырский, д. 21, помещени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V</w:t>
            </w:r>
            <w:r>
              <w:rPr>
                <w:spacing w:val="-2"/>
                <w:w w:val="102"/>
                <w:sz w:val="20"/>
                <w:szCs w:val="20"/>
              </w:rPr>
              <w:t xml:space="preserve"> к.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чт.адрес: 410010, г. Саратов, ул. Бирюзова С.С., 22 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</w:t>
            </w:r>
            <w:r>
              <w:rPr>
                <w:spacing w:val="-2"/>
                <w:w w:val="102"/>
                <w:sz w:val="20"/>
                <w:szCs w:val="20"/>
              </w:rPr>
              <w:t>05048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</w:t>
            </w:r>
            <w:r>
              <w:rPr>
                <w:spacing w:val="-2"/>
                <w:w w:val="102"/>
                <w:sz w:val="20"/>
                <w:szCs w:val="20"/>
              </w:rPr>
              <w:t>7716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 4070281</w:t>
            </w:r>
            <w:r>
              <w:rPr>
                <w:spacing w:val="-2"/>
                <w:w w:val="102"/>
                <w:sz w:val="20"/>
                <w:szCs w:val="20"/>
              </w:rPr>
              <w:t>04011000002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илиал ПАО «УРАЛСИБ» в г. Уф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60000000077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807377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А. Сидор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/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Д.А. Сидор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6-23T10:04:00Z</cp:lastPrinted>
  <dcterms:modified xsi:type="dcterms:W3CDTF">2021-06-29T06:49:00Z</dcterms:modified>
  <cp:revision>633</cp:revision>
  <dc:subject/>
  <dc:title>Договор купли-продажи оборудования</dc:title>
</cp:coreProperties>
</file>