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ПРЕДЛОЖЕНИЙ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8"/>
        <w:gridCol w:w="63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8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4314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55723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опкина Юлиана Игоревна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ставки нефтепродуктов через сеть АЗС</w:t>
            </w:r>
          </w:p>
        </w:tc>
      </w:tr>
      <w:tr>
        <w:trPr>
          <w:trHeight w:val="30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поставляемого товара, выполняемой работы, оказываемой услуг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"/>
              <w:gridCol w:w="1923"/>
              <w:gridCol w:w="1368"/>
              <w:gridCol w:w="2255"/>
            </w:tblGrid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Товара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а измерения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Ориентировочны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объем поставляемого Товара в год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нзин АИ-9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0 00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нзин АИ-95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 00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зельное топливо 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 000</w:t>
                  </w:r>
                </w:p>
              </w:tc>
            </w:tr>
          </w:tbl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личество поставляемого по договору Товара ограничено ценой договора. 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  <w:lang w:eastAsia="en-US"/>
              </w:rPr>
              <w:t>Количество Топливных карт:</w:t>
            </w:r>
            <w:r>
              <w:rPr>
                <w:bCs/>
                <w:lang w:eastAsia="en-US"/>
              </w:rPr>
              <w:t xml:space="preserve"> 130 (сто тридцать)</w:t>
            </w:r>
          </w:p>
          <w:p>
            <w:pPr>
              <w:pStyle w:val="Standard"/>
              <w:rPr>
                <w:rFonts w:eastAsia="Calibri"/>
                <w:bCs/>
                <w:highlight w:val="green"/>
                <w:lang w:eastAsia="en-US"/>
              </w:rPr>
            </w:pPr>
            <w:r>
              <w:rPr>
                <w:rFonts w:eastAsia="Calibri"/>
                <w:bCs/>
                <w:highlight w:val="green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 Товара Заказчику осуществляется на автозаправочных станциях/комплексах (Далее – АЗС) с использованием Электронных топливных карт (Далее «Топливная карта»).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пуск Товара должен быть обеспечен через сеть заправочных станций поставщика, располагающихся на территории г. Саратова, Саратовского, Балаковского и Вольского районов Саратовской облас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Начальная (максимальная) цена договора: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spacing w:val="-2"/>
                <w:w w:val="102"/>
              </w:rPr>
              <w:t>48 000 000 (Сорок восемь миллионов) рублей 00 коп</w:t>
            </w:r>
            <w:r>
              <w:rPr>
                <w:spacing w:val="-2"/>
                <w:w w:val="102"/>
              </w:rPr>
              <w:t xml:space="preserve">., включая </w:t>
            </w:r>
            <w:r>
              <w:rPr/>
              <w:t>расходы по страхованию Товара, а также все дополнительные расходы, комиссии, суммы налога и другие обязательные платежи, связанные с поставкой Товара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Начальная (максимальная) цена договора показывает </w:t>
            </w:r>
            <w:r>
              <w:rPr>
                <w:b/>
                <w:color w:val="000000"/>
                <w:lang w:eastAsia="en-US"/>
              </w:rPr>
              <w:t>предельный объем закупки товара и не разыгрывается</w:t>
            </w:r>
            <w:r>
              <w:rPr>
                <w:color w:val="000000"/>
                <w:lang w:eastAsia="en-US"/>
              </w:rPr>
              <w:t xml:space="preserve"> в рамках настоящего запроса предложений в электронной форме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Указанная начальная (максимальная) цена договора является </w:t>
            </w:r>
            <w:r>
              <w:rPr>
                <w:b/>
                <w:color w:val="000000"/>
                <w:lang w:eastAsia="en-US"/>
              </w:rPr>
              <w:t>предельной величиной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b/>
                <w:color w:val="000000"/>
                <w:lang w:eastAsia="en-US"/>
              </w:rPr>
              <w:t>не подлежащей изменению</w:t>
            </w:r>
            <w:r>
              <w:rPr>
                <w:color w:val="000000"/>
                <w:lang w:eastAsia="en-US"/>
              </w:rPr>
              <w:t xml:space="preserve"> участником закупки в предложении о цене, входящем в состав заявки на участие в запросе предложений в электронной форме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7.30.10.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7.30.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запросу предложений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30» июня 2021 года до 17:00 «08» июля 2021 года (время местное МСК+1).</w:t>
            </w:r>
          </w:p>
          <w:p>
            <w:pPr>
              <w:pStyle w:val="Normal"/>
              <w:rPr/>
            </w:pPr>
            <w:r>
              <w:rPr/>
              <w:t>Документация на бумажном носителе предоставляется после дня размещения в единой информационной системе извещения о проведении запроса предложений в электронной форме. Заказчик на основании заявления любого заинтересованного лица предоставляет такому лицу закупочную документацию с «30» июня 2021 года до 17:00 «08» июля 2021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rFonts w:eastAsia="Calibri"/>
                <w:highlight w:val="green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Для участия в запросе предложений в электронной форме с момента официальной публикации настоящего извещения и документации по запросу предложений в электронной форме участник закупки подает заявку на участие в запросе предложений в электронной форме по форме, установленной в документации по запросу предложений в электронной форме, в соответствии с действующим законодательство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30.06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08.07.2021 года до 17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ткрытия доступа к заявкам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оператором электронной торговой площадки 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сразу после окончания срока подачи заявок 08.07.2021 года в 17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заявок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24 </w:t>
            </w:r>
          </w:p>
          <w:p>
            <w:pPr>
              <w:pStyle w:val="Normal"/>
              <w:rPr/>
            </w:pPr>
            <w:r>
              <w:rPr/>
              <w:t>09.07.2021 года 11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ценки и сопоставления заявок, подведение итог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24 </w:t>
            </w:r>
          </w:p>
          <w:p>
            <w:pPr>
              <w:pStyle w:val="Normal"/>
              <w:rPr/>
            </w:pPr>
            <w:r>
              <w:rPr/>
              <w:t>12.07.2021 года 11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предложений в электронной форме в любое время до наступления даты и времени окончания срока подачи заявок на участие в запросе предложений в электронной форм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30T05:57:00Z</dcterms:modified>
  <cp:revision>370</cp:revision>
  <dc:subject/>
  <dc:title>ИЗВЕЩЕНИЕ</dc:title>
</cp:coreProperties>
</file>