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435366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еспечению технической эксплуатации и обслуживанию теплотехнического оборудования котельной и технической эксплуатации систем газопотребл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инимает на себя обязательства по эксплуатации сети газопотребления и организации ежемесячного технического обслуживания. ИСПОЛНИТЕЛЬ принимает технические устройства сети газопотребления (согласно Приложению №1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лановое техническое обслуживание оборудования котельной (Приложение №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ческие устройства сети газопотребления по адресу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. Саратов,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eastAsia="ar-SA"/>
              </w:rPr>
              <w:t>проспект Энтузиастов зд. 64 Д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 xml:space="preserve">, а также часть земельного участка, в пределах охранной зоны опасного производственного объекта (для беспрепятственного круглосуточного подхода, подъезда с целью эксплуатации объект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адресу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. Саратов,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eastAsia="ar-SA"/>
              </w:rPr>
              <w:t>проспект Энтузиастов зд. 64 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Цена договора определяется согласно (Приложение № 2) и составляет в месяц 20 000 (Двадцать тысяч) рублей 00 коп. в т.ч. НДС 20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Общая стоимость услуг по эксплуатации объекта составляет 240 000 (Двести сорок тысяч) рублей, 00 коп., в т.ч.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22.12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30T12:44:00Z</dcterms:modified>
  <cp:revision>279</cp:revision>
  <dc:subject/>
  <dc:title/>
</cp:coreProperties>
</file>