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9» янва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3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0994266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уги сотовой связи, услуги связи по АСКУЭ (ПАО "Мегафон")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 соответствии с Договором, Условиями и Правилами Оператор обязуется оказывать Корпоративному клиенту Услуги связи по лицевым счетам №№ 10796855 и 93787030 (голосовые), №12696549 (для передачи данных АИИСКУЭ), а также связанные с ними Дополнительные услуги, а Корпоративный клиент обязуется их оплачивать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00"/>
              <w:jc w:val="both"/>
              <w:textAlignment w:val="auto"/>
              <w:rPr>
                <w:rFonts w:ascii="Arial Narrow" w:hAnsi="Arial Narrow" w:eastAsia="Times New Roman" w:cs="Arial Narrow"/>
                <w:color w:val="FF0000"/>
                <w:kern w:val="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щая стоимость Услуг по Договору ограничена и не может превышать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 150 000 (один миллион сто пятьдесят тысяч) рублей, в том числе НДС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61.20.11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61.20.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ч.2.1.7.2 пп.2.1.7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0">
    <w:name w:val="Абзац списка"/>
    <w:basedOn w:val="Normal"/>
    <w:qFormat/>
    <w:pPr>
      <w:suppressAutoHyphens w:val="false"/>
      <w:autoSpaceDE w:val="false"/>
      <w:spacing w:before="0" w:after="0"/>
      <w:ind w:left="720" w:hanging="0"/>
      <w:contextualSpacing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1-02-01T06:01:00Z</dcterms:modified>
  <cp:revision>286</cp:revision>
  <dc:subject/>
  <dc:title/>
</cp:coreProperties>
</file>