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429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роектирование новой КТП-400-10/0,4 кВ с трансформатором ТМГ-400-10/0,4 кВА по адресу: г. Саратов, Октябрьский район, Новая набережная от ул. Вольская до ул. 2-я Садовая.</w:t>
            </w:r>
          </w:p>
          <w:p>
            <w:pPr>
              <w:pStyle w:val="Standard"/>
              <w:rPr/>
            </w:pPr>
            <w:r>
              <w:rPr/>
              <w:t>2.Проектирование трассы двух кабельных линий 6 кВ сечением 3х150 мм2 с бумажной изоляцией от РУ-0,4 кВ новой КТП до места врезки в КЛ-0,6 кВ направления «ТП-1332 – ТП-1199» по адресу: г. Саратов, Октябрьский район, Новая набережная от ул. Вольская до ул. 2-я Садовая, протяженностью ориентировочно 2х550 м.</w:t>
            </w:r>
          </w:p>
          <w:p>
            <w:pPr>
              <w:pStyle w:val="Standard"/>
              <w:rPr/>
            </w:pPr>
            <w:r>
              <w:rPr/>
              <w:t>3.Проектирование установки прибора учета расхода электроэнергии с применением приборов учета классом точности не ниже 1.0 (с ТТ).</w:t>
            </w:r>
          </w:p>
          <w:p>
            <w:pPr>
              <w:pStyle w:val="Standard"/>
              <w:rPr/>
            </w:pPr>
            <w:r>
              <w:rPr/>
              <w:t>4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Новая КТП по адресу: г. Саратов, Октябрьский район, Новая набережная от ул. Вольская до ул. 2-я Садовая. </w:t>
            </w:r>
          </w:p>
          <w:p>
            <w:pPr>
              <w:pStyle w:val="Standard"/>
              <w:rPr/>
            </w:pPr>
            <w:r>
              <w:rPr/>
              <w:t>2КЛ-6 кВ от РУ-0,4 кВ новой КТП до места врезки в КЛ-0,6 кВ направления «ТП-1332 – ТП-1199» по адресу: г. Саратов, Октябрьский район, Новая набережная от ул. Вольская до ул. 2-я Садов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57 227 (Двести пятьдесят семь тысяч двести двадцать семь) рублей 43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02T12:33:00Z</dcterms:modified>
  <cp:revision>304</cp:revision>
  <dc:subject/>
  <dc:title/>
</cp:coreProperties>
</file>