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5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950-21-ип от 19.05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57 2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семь тысяч двести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2 8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восемьсот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ь 2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77 168 (Семьдесят семь тысяч сто шес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8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восемьсот шес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3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25T10:24:00Z</cp:lastPrinted>
  <dcterms:modified xsi:type="dcterms:W3CDTF">2021-07-01T10:12:00Z</dcterms:modified>
  <cp:revision>313</cp:revision>
  <dc:subject/>
  <dc:title>Договор купли-продажи оборудования</dc:title>
</cp:coreProperties>
</file>