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429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Реконструкция ВЛИ-0,4кВ КТП-639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КТП-639:</w:t>
            </w:r>
          </w:p>
          <w:p>
            <w:pPr>
              <w:pStyle w:val="Standard"/>
              <w:rPr/>
            </w:pPr>
            <w:r>
              <w:rPr/>
              <w:t>- от опоры №2-00/5 до опоры №2-02/2; от опоры №2-00/6 до опоры №2-03/4; от опоры №2-04/1 до опоры №2-04/4; от опоры №2-05/1 до опоры №2-05/8; от опоры №2-00/8 до опоры №1-00/10 по Гвардейскому проезду;</w:t>
            </w:r>
          </w:p>
          <w:p>
            <w:pPr>
              <w:pStyle w:val="Standard"/>
              <w:rPr/>
            </w:pPr>
            <w:r>
              <w:rPr/>
              <w:t>- от опоры №2-03/3 до опоры №2-12/1 по проезду Островс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3 775 (Триста сорок три тысячи семьсот семьдесят пять) рублей 8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02T12:32:00Z</dcterms:modified>
  <cp:revision>303</cp:revision>
  <dc:subject/>
  <dc:title/>
</cp:coreProperties>
</file>