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725</wp:posOffset>
                </wp:positionH>
                <wp:positionV relativeFrom="paragraph">
                  <wp:posOffset>173355</wp:posOffset>
                </wp:positionV>
                <wp:extent cx="34290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13.65pt;mso-position-vertical-relative:text;margin-left:336.7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52 П от «02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1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КТП-639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опоры №2-00/5 до опоры №2-02/2; от опоры №2-00/6 до опоры №2-03/4; от опоры №2-04/1 до опоры №2-04/4; от опоры №2-05/1 до опоры №2-05/8; от опоры №2-00/8 до опоры №1-00/10 по Гвардейскому проезду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от опоры №2-03/3 до опоры №2-12/1 по проезду Островског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КТП-639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7.2021 года по 20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2-20T15:44:00Z</cp:lastPrinted>
  <dcterms:modified xsi:type="dcterms:W3CDTF">2021-07-02T06:06:00Z</dcterms:modified>
  <cp:revision>50</cp:revision>
  <dc:subject/>
  <dc:title>Приложение № 1</dc:title>
</cp:coreProperties>
</file>