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52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 xml:space="preserve">доверенности № 2 от 12.01.2018г., </w:t>
      </w:r>
      <w:r>
        <w:rPr>
          <w:spacing w:val="-2"/>
          <w:w w:val="102"/>
          <w:sz w:val="20"/>
          <w:szCs w:val="20"/>
          <w:lang w:val="zxx"/>
        </w:rPr>
        <w:t xml:space="preserve">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43 7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орок три тысячи семьсот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7 2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семь тысяч двести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03 132 (Сто три тысячи сто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1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то во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ВЛ-0,4кВ КТП-639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</w:t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_____________________ Е.Н. Стрелин                                         _______________________А.Н. Куликов</w:t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5-18T09:16:00Z</cp:lastPrinted>
  <dcterms:modified xsi:type="dcterms:W3CDTF">2021-06-29T05:24:00Z</dcterms:modified>
  <cp:revision>328</cp:revision>
  <dc:subject/>
  <dc:title>Договор купли-продажи оборудования</dc:title>
</cp:coreProperties>
</file>