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464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ПвБбШв-1 (4х12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ТП-1455 до ВРУ склада по адресу: г. Саратов, ул. Перспективная, б/н, протяженностью 285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1455 (панель №5 I с.ш.) рубильника РПС-2 с комплектом предохранителей ПН2-250/200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ибора учета расхода электроэнергии – трехфазный счетчик Меркурий 236 ART-03PQRS T-200/5 и АСКУЭ «Teleofis» с GPRS модемом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РУ-0,4 кВ ТП-1455 до ВРУ склада по адресу: г. Саратов, ул. Перспектив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0 040 (Пятьсот девяносто тысяч сорок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7-05T14:40:00Z</dcterms:modified>
  <cp:revision>301</cp:revision>
  <dc:subject/>
  <dc:title/>
</cp:coreProperties>
</file>