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33 М от «05» июл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9288-20-ип от 22.09.2020 года. ТУ №9288-1 от 09.10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РУ-0,4 кВ ТП-1455 до ВРУ склада по адресу: </w:t>
            </w:r>
            <w:r>
              <w:rPr>
                <w:sz w:val="22"/>
                <w:szCs w:val="22"/>
              </w:rPr>
              <w:t>г. Саратов, ул. Перспективная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бШв-1 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455 до ВРУ склада по адресу: </w:t>
            </w:r>
            <w:r>
              <w:rPr>
                <w:sz w:val="22"/>
                <w:szCs w:val="22"/>
              </w:rPr>
              <w:t>г. Саратов, ул. Перспективная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, протяженностью 28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ТП-1455 (панель №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2 с комплектом предохранителей ПН2-250/2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прибора учета расхода электроэнергии – 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200/5 и АСКУЭ «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с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модем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7.2021 года по 28.07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КЛ 0,4 кВ от РУ-0,4 кВ ТП-1455 до границы земельного участка заявителя с к/н 64:48:040423:930 по адресу: </w:t>
            </w:r>
            <w:r>
              <w:rPr>
                <w:sz w:val="22"/>
                <w:szCs w:val="22"/>
              </w:rPr>
              <w:t>г. Саратов, ул. Перспективная, б/н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1-21-05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4:38:00Z</dcterms:created>
  <dc:creator>Verbickii Maksim Vladimirovich</dc:creator>
  <dc:description/>
  <cp:keywords/>
  <dc:language>en-US</dc:language>
  <cp:lastModifiedBy>Торопкина Юлиана Игоревна</cp:lastModifiedBy>
  <cp:lastPrinted>2021-06-24T14:15:00Z</cp:lastPrinted>
  <dcterms:modified xsi:type="dcterms:W3CDTF">2021-07-05T11:42:00Z</dcterms:modified>
  <cp:revision>18</cp:revision>
  <dc:subject/>
  <dc:title>Приложение № 1</dc:title>
</cp:coreProperties>
</file>