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2033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5» ию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ПвБбШв-1 (4х120) мм2 от РУ-0,4 кВ ТП-1455 до ВРУ склада по адресу: г. Саратов, ул. Перспективная, б/н, протяженностью 28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455 (панель №5 I с.ш.) рубильника РПС-2 с комплектом предохранителей ПН2-250/200 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бора учета расхода электроэнергии – трехфазный счетчик Меркурий 236 ART-03PQRS T-200/5 и АСКУЭ «Teleofis» с GPRS модем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288-20-ип от 22.09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90 040 (Пятьсот девяносто тысяч сорок) рублей 00 коп., в том числе НДС 20 % - 98 340 (Девяносто восемь тысяч триста сорок) рублей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77 012 (Сто семьдесят семь тысяч двенадцать) рублей 0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9 502 (Двадцать девять тысяч пятьсот два) рубля 0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ию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28T16:27:00Z</cp:lastPrinted>
  <dcterms:modified xsi:type="dcterms:W3CDTF">2021-07-05T05:34:00Z</dcterms:modified>
  <cp:revision>639</cp:revision>
  <dc:subject/>
  <dc:title>Договор купли-продажи оборудования</dc:title>
</cp:coreProperties>
</file>