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491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2КЛ-0,4 кВ от РУ-0,4 кВ ТП-975 до пунктовой опоры ВЛИ-0,4 кВ по адресу: г. Саратов, ул. Клубная, д. 4, протяженностью ориентировочно 2х6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ВЛИ-0,4 кВ от пунктовой опоры ТП-975 до опоры у земельного участка заявителя по адресу: г. Саратов, ул. Клубная, д. 4, протяженностью ориентировочно 18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975 до пунктовой опоры ВЛИ-0,4 кВ по адресу: г. Саратов, ул. Клубная, д. 4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пунктовой опоры ТП-975 до опоры у земельного участка заявителя по адресу: г. Саратов, ул. Клубная, д. 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03 135 (Двести три тысячи сто тридцать пять) рублей 12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7-06T13:00:00Z</dcterms:modified>
  <cp:revision>302</cp:revision>
  <dc:subject/>
  <dc:title/>
</cp:coreProperties>
</file>