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66040</wp:posOffset>
                </wp:positionV>
                <wp:extent cx="3429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иректору ООО «ГорЭнергоСервис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Куликову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.45pt;mso-wrap-distance-left:9.05pt;mso-wrap-distance-right:9.05pt;mso-wrap-distance-top:0pt;mso-wrap-distance-bottom:0pt;margin-top:5.2pt;mso-position-vertical-relative:text;margin-left:248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иректору ООО «ГорЭнергоСервис»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Куликову А.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56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 2154П от «06» июл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265-21-ип от 20.05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265 от 23.04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975 до пунктовой опоры ВЛИ-0,4 кВ по адресу: г. Саратов, ул. Клубная, д. 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от пунктовой опоры ТП-975 до опоры у земельного участка заявителя по адресу: г. Саратов, ул. Клубная, д. 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2КЛ-0,4 кВ от РУ-0,4 кВ ТП-975 до пунктовой опоры ВЛИ-0,4 кВ по адресу: г. Саратов, ул. Клубная, д. 4</w:t>
            </w:r>
            <w:r>
              <w:rPr>
                <w:sz w:val="22"/>
                <w:szCs w:val="22"/>
              </w:rPr>
              <w:t xml:space="preserve">, протяженностью </w:t>
            </w:r>
            <w:r>
              <w:rPr>
                <w:spacing w:val="-2"/>
                <w:w w:val="102"/>
                <w:sz w:val="22"/>
                <w:szCs w:val="22"/>
              </w:rPr>
              <w:t>ориентировочно 2х60 метр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от пунктовой опоры ТП-975 до опоры у земельного участка заявителя по адресу: г. Саратов, ул. Клубная, д. 4, протяженностью ориентировочно 180 мет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6.07.2021 года по 11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г. Саратов, пос. Елшанка, ул. Клуб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№229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1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Торопкина Юлиана Игоревна</cp:lastModifiedBy>
  <cp:lastPrinted>2021-07-01T13:40:00Z</cp:lastPrinted>
  <dcterms:modified xsi:type="dcterms:W3CDTF">2021-07-06T11:15:00Z</dcterms:modified>
  <cp:revision>14</cp:revision>
  <dc:subject/>
  <dc:title>Приложение № 1</dc:title>
</cp:coreProperties>
</file>