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№ 2156П от «06» июля 2021 г.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49"/>
        <w:gridCol w:w="369"/>
        <w:gridCol w:w="1028"/>
        <w:gridCol w:w="3735"/>
        <w:gridCol w:w="878"/>
      </w:tblGrid>
      <w:tr>
        <w:trPr>
          <w:trHeight w:val="58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1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Е.Н. Стрелин</w:t>
            </w:r>
          </w:p>
        </w:tc>
      </w:tr>
      <w:tr>
        <w:trPr>
          <w:trHeight w:val="3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8"/>
        <w:gridCol w:w="2410"/>
        <w:gridCol w:w="1824"/>
        <w:gridCol w:w="19"/>
        <w:gridCol w:w="1417"/>
        <w:gridCol w:w="142"/>
        <w:gridCol w:w="992"/>
        <w:gridCol w:w="1702"/>
        <w:gridCol w:w="890"/>
        <w:gridCol w:w="104"/>
      </w:tblGrid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атегор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1. Общие сведения 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9895-21-ип от 26.05.2021 года. Технические условия №9895 от 12.03.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-сметной документации для строительства объектов электросетевого хозяйств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оставление технического(их) отчета(ов) по результатам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роектировани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Составление проектной и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Согласование проектной и рабочей документац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6» июля 2021 года по «11» октября 2021 года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ом предоставляются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Фрагмент из топографического плана города Саратова с указанием места расположения объектов присоединения по адресу: </w:t>
            </w:r>
            <w:r>
              <w:rPr>
                <w:sz w:val="20"/>
                <w:szCs w:val="20"/>
              </w:rPr>
              <w:t>г. Саратов, Ленинский район, в микрорайоне по ул. Ипподромная (на части бывших земель ФГБНУ «НИИСХ Юго-Востока»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исходные данные, имеющиеся у Заказчика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дрядчик самостоятельно запрашивает и получает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атериалы инженерных изысканий из информационных систем обеспечения градостроительной деятельнос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анные о наличии пунктов государственной геодезической сети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ъекты проектиров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b/>
                <w:spacing w:val="-2"/>
                <w:w w:val="102"/>
                <w:sz w:val="20"/>
                <w:szCs w:val="20"/>
                <w:u w:val="single"/>
              </w:rPr>
              <w:t>Трансформаторная подстанция (ТП)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ая подстанция (ТП)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объекта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кВ, помещения РУ-0,4кВ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ип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-42-1000м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/0,4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строительств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земельного участка для строительства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64:48:040442:195.</w:t>
            </w:r>
          </w:p>
        </w:tc>
      </w:tr>
      <w:tr>
        <w:trPr>
          <w:trHeight w:val="18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положение земельного участк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ратов, Ленинский район, в микрорайоне по ул. Ипподромная (на части бывших земель ФГБНУ «НИИСХ Юго-Востока)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8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объекта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7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3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ные технико-экономические показатели объекта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оличество и мощность силовых трансформатор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требованиями технических услов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" w:leader="none"/>
                <w:tab w:val="left" w:pos="577" w:leader="none"/>
                <w:tab w:val="left" w:pos="1003" w:leader="none"/>
              </w:tabs>
              <w:snapToGrid w:val="false"/>
              <w:ind w:left="-45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т оборудования РУ-10кВ, РУ-0,4 кВ, прибор учета расхода электроэнергии, классом точности не ниже 1.0 (с ТТ)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2.</w:t>
            </w:r>
          </w:p>
        </w:tc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Линии электропередачи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Изоляц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еч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Ориентировочная протяженность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Кол-во кабелей, шт.</w:t>
            </w:r>
          </w:p>
        </w:tc>
      </w:tr>
      <w:tr>
        <w:trPr>
          <w:trHeight w:val="19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0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ТП №24 (по ген. плану) до новой ТП №25 по адресу: </w:t>
            </w:r>
            <w:r>
              <w:rPr>
                <w:sz w:val="20"/>
                <w:szCs w:val="20"/>
              </w:rPr>
              <w:t>г. Саратов, Ленинский район, в микрорайоне по ул. Ипподромная (на части бывших земель ФГБНУ «НИИСХ Юго-Востока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Бумажная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 по 400 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бельные линии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0,4 к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т РУ-0,4 кВ новой ТП до ВРУ объекта заявителя по адресу: </w:t>
            </w:r>
            <w:r>
              <w:rPr>
                <w:sz w:val="20"/>
                <w:szCs w:val="20"/>
              </w:rPr>
              <w:t>г. Саратов, Ленинский район, в микрорайоне по ул. Ипподромная (на части бывших земель ФГБНУ «НИИСХ Юго-Восток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умажна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 20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 по 50 м. (точное расстояние определить при проектировани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нженерные изыскания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ы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ить необходимые виды инженерных изысканий из перечня, утвержденного Постановлением Правительства Российской Федерации от 19 января 2006 г. № 2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обходимость выполнения отдельных видов инженерных изысканий, состав, объем и метод их выполнения установить Программой инженерных изысканий.</w:t>
            </w:r>
          </w:p>
        </w:tc>
      </w:tr>
      <w:tr>
        <w:trPr>
          <w:trHeight w:val="60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Требования к результатам работ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299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ов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на бумажном носителе в 2 (двух) экземплярах;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 электронном носителе: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опографические планы (графическое приложение к техническому отчету) в электронном виде в формате «dwg» в 1 (одном) экземпляре,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кан-копия технического(их) отчета(ов) в формате «pdf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Проектная документация в отношении объектов проектирования - здания и линий электропередачи, выполненная на электронном носителе в форматах «dwg» и «pdf» в 1 (одном) экземпляре и на бумажном носителе в составе разделов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Рабочая документация, </w:t>
            </w:r>
            <w:r>
              <w:rPr>
                <w:sz w:val="20"/>
                <w:szCs w:val="20"/>
              </w:rPr>
              <w:t xml:space="preserve">выполненная </w:t>
            </w:r>
            <w:r>
              <w:rPr>
                <w:spacing w:val="-2"/>
                <w:w w:val="102"/>
                <w:sz w:val="20"/>
                <w:szCs w:val="20"/>
              </w:rPr>
              <w:t>на электронном носителе в форматах «dwg» и «pdf» в 1 (одном) экземпляре и на бумажном носителе 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, выполненная на бумажном носителе в 2 (двух) экземплярах.</w:t>
            </w:r>
          </w:p>
        </w:tc>
      </w:tr>
      <w:tr>
        <w:trPr>
          <w:trHeight w:val="10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содержанию Технического отчета по результатам инженерных изысканий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, проектную и рабочую документацию оформить в соответствии с требованиями ГОСТ Р 21.1101-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Проектная и рабочая документация, выполненная на бумажном носителе, должна быть завизирована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Разделы № 1, № 2, № 3, № 4, № 6 одного экземпляра проектной документации на бумажном носителе укомплектовать в отдельные тома. Разделы второго экземпляра проектной документации укомплектовать в единый том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нический(ие) отчет(ы) по результатам инженерных изысканий должен содержать все необходимые сведения в объеме достаточном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язательным приложением к техническому(им) отчету(ам) по результатам инженерных изысканий является Программа инженерных изысканий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содержанию к топографических планов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сштаб 1:500 с сечением рельефа горизонталями через 0,5 м.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щие требования к содержанию разделов проектной документации 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нести на топографический план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ом плане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ециальные требования к содерж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держание разделов проектной документации должно соответствовать требованиям Положения о составе разделов проектной документации и требованиях к их содержанию, утвержденного постановлением Правительства РФ от 16 февраля 2008 года № 87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гласованию проектной и рабочей документации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ная и рабочая документация должна содержать технико-экономические показатели в отношении каждой линий электропередачи, в том числе сведения о протяженности и глубине заложения (для подземных кабелей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проектной документации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Федеральный закон Технический регламент о безопасности зданий и сооружений"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ежгосударственный стандарт ГОСТ 21.301-2014 «Система проектной документации для строительства. Основные требования к оформлению отчетной документации по инженерным изысканиям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циональный стандарт РФ ГОСТ Р 21.1101-2013</w:t>
              <w:br/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2 Инженерные изыскания для строительства. Основные положения. Актуализированная редакция СНиП 11-02-96 в части, включенной в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еречень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</w:t>
            </w:r>
            <w:hyperlink r:id="rId3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6 декабря 2014 г. № 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СП 47.13330.2016 «Инженерные изыскания для строительства. Основные положения» Актуализированная редакция </w:t>
            </w:r>
            <w:hyperlink r:id="rId4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4860" w:leader="none"/>
                <w:tab w:val="left" w:pos="1134" w:leader="none"/>
                <w:tab w:val="left" w:pos="1276" w:leader="none"/>
              </w:tabs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НиП и требований по охране окружающей среды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авила землепользования и застройки Муниципального образования «Город Саратов».</w:t>
            </w:r>
          </w:p>
        </w:tc>
      </w:tr>
      <w:tr>
        <w:trPr>
          <w:trHeight w:val="153" w:hRule="atLeast"/>
        </w:trPr>
        <w:tc>
          <w:tcPr>
            <w:tcW w:w="10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на бумажном и электронном носителях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6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3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35592.41" TargetMode="External"/><Relationship Id="rId3" Type="http://schemas.openxmlformats.org/officeDocument/2006/relationships/hyperlink" Target="garantf1://70735592.0" TargetMode="External"/><Relationship Id="rId4" Type="http://schemas.openxmlformats.org/officeDocument/2006/relationships/hyperlink" Target="garantf1://2205946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4:45:00Z</dcterms:created>
  <dc:creator>Verbickii Maksim Vladimirovich</dc:creator>
  <dc:description/>
  <cp:keywords/>
  <dc:language>en-US</dc:language>
  <cp:lastModifiedBy>Аронсон Татьяна Ивановна</cp:lastModifiedBy>
  <cp:lastPrinted>2021-06-24T11:02:00Z</cp:lastPrinted>
  <dcterms:modified xsi:type="dcterms:W3CDTF">2021-07-06T06:33:00Z</dcterms:modified>
  <cp:revision>14</cp:revision>
  <dc:subject/>
  <dc:title>Приложение № 1</dc:title>
</cp:coreProperties>
</file>