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156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      «06» июл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</w:rPr>
        <w:t>именуемое в дальнейшем «Заказчик», в лице первого заместителя генерального директора Стрелина Евгения Николаевича, действующего на основании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 xml:space="preserve">Доверенности № 2 от 12.01.2018г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22 п. 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23 июня 2021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исполнения договора технологического присоединения к электрическим сетям № 9895-21-ип от 26.05.2021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1 072 683 (Один миллион семьдесят две тысячи шестьсот восемьдесят три) рубля 41 коп., в том числе НДС 20 % - 178 780 (Сто семьдесят восемь тысяч семьсот восемьдесят) рублей 57 коп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 (Приложения № 2, № 3)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321 805 (Триста двадцать одна тысяча восемьсот пять) рублей 02 коп., в том числе НДС 20% - 53 634 (Пятьдесят три тысячи шестьсот тридцать четыре) рубля 17 коп., Заказчик оплачивает в течение 5 (пяти) календарных дней с даты заключения договора;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4.2. окончательный расчет по договору производится Заказчиком в течение 15 (пятнадцати)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06» июл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11» октября 2021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7.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календарны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календарны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календарны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tabs>
          <w:tab w:val="clear" w:pos="708"/>
          <w:tab w:val="left" w:pos="5760" w:leader="none"/>
        </w:tabs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left" w:pos="5387" w:leader="none"/>
        </w:tabs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генерального директора</w:t>
        <w:tab/>
        <w:tab/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ab/>
        <w:tab/>
        <w:tab/>
        <w:tab/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  <w:t xml:space="preserve">_____________________ Е.Н. Стрелин                             </w:t>
      </w:r>
      <w:r>
        <w:rPr>
          <w:b/>
          <w:sz w:val="24"/>
        </w:rPr>
        <w:t>_______________________А.Н. Куликов</w:t>
      </w:r>
    </w:p>
    <w:p>
      <w:pPr>
        <w:pStyle w:val="Normal"/>
        <w:ind w:firstLine="561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</w:rPr>
    </w:pPr>
    <w:r>
      <w:rPr>
        <w:b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b/>
        <w:b/>
      </w:rPr>
    </w:pPr>
    <w:r>
      <w:rPr>
        <w:b/>
      </w:rPr>
      <w:t xml:space="preserve">_______________________ Е.Н. Стрелин             </w:t>
      <w:tab/>
      <w:t>_______________________А. Н. Куликов</w:t>
    </w:r>
  </w:p>
  <w:p>
    <w:pPr>
      <w:pStyle w:val="Footer"/>
      <w:rPr>
        <w:b/>
        <w:b/>
        <w:lang w:val="ru-RU"/>
      </w:rPr>
    </w:pPr>
    <w:r>
      <w:rPr>
        <w:b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Fel'chushkina Kseniya Vladimirovna</cp:lastModifiedBy>
  <cp:lastPrinted>2021-06-08T10:08:00Z</cp:lastPrinted>
  <dcterms:modified xsi:type="dcterms:W3CDTF">2021-06-29T05:22:00Z</dcterms:modified>
  <cp:revision>57</cp:revision>
  <dc:subject/>
  <dc:title>Договор купли-продажи оборудования</dc:title>
</cp:coreProperties>
</file>