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515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 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реконструкции ТП-338 с установкой на I с.ш. РУ-0,4 кВ одной линейной панели ЩО 70-1-03УЗ.</w:t>
            </w:r>
          </w:p>
          <w:p>
            <w:pPr>
              <w:pStyle w:val="Standard"/>
              <w:rPr/>
            </w:pPr>
            <w:r>
              <w:rPr/>
              <w:t>3. Проектирование КЛ-0,4 кВ сечением до 200 мм2 с бумажной изоляцией от РУ-0,4 кВ ТП-338 до границы земельного участка заявителя по адресу: г. Саратов, на пересечении ул. Зеркальная и ул. им. Загороднева В.И., протяженностью ориентировочно 200 метров.</w:t>
            </w:r>
          </w:p>
          <w:p>
            <w:pPr>
              <w:pStyle w:val="Standard"/>
              <w:rPr/>
            </w:pPr>
            <w:r>
              <w:rPr/>
              <w:t>4. Проектирование установки прибора учета расхода электроэнергии с применением приборов учета классом точности не ниже 1.0 (с ТТ).</w:t>
            </w:r>
          </w:p>
          <w:p>
            <w:pPr>
              <w:pStyle w:val="Standard"/>
              <w:rPr/>
            </w:pPr>
            <w:r>
              <w:rPr/>
              <w:t>5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338 по адресу: г. Саратов, проспект Строителей, 2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338 до границы земельного участка заявителя по адресу: г. Саратов, на пересечении ул. Зеркальная и ул. им. Загороднева В.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5 187 (Сто тридцать пять тысяч сто восемьдесят семь) рублей 6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07T10:14:00Z</dcterms:modified>
  <cp:revision>306</cp:revision>
  <dc:subject/>
  <dc:title/>
</cp:coreProperties>
</file>