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60П от «08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2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ТП-178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- направление «ВЛ к ул. ул. Саратовская» от опоры №2-00/3 до опоры №2-00/9 по ул. Саратовская, д.41-59; от опоры №2-00/9 до опоры №2-03/3 по 1-му Уральскому проезду; от опоры №2-00/6 до опоры №2-02/6 по 2-му Уральскому проезду, д.8-18; от опоры №2-02/6 до опоры №2-02/9 по ул. 2-я Поперечная, д.13-18; от опоры №2-02/5 до опоры №2-02/12 по ул. 2-я Поперечная, д.181-187; от опоры №2-00/1 до опоры №2-01/6 по 1-му Саратовскому проезду, д.8/1-20; от опоры №2-01/6 до опоры №2-01/13 по ул. 2-я Поперечная, д.193-217, с установкой приборов учета для абонентов на опорах ВЛИ-0,4кВ, согласно реестру лицевых счетов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направление «ВЛ ко 2-му Саратовскому проезду» от опоры №3-00/1 до опоры №3-00/5 по ул. Саратовская, д.64-72; от опоры №3-00/5 до опоры №3-02/6 по 3-му Саратовскому проезду, д.5-15/2; от опоры №3-00/3 до опоры №3-01/6 по 2-му Саратовскому проезду, 2-12/2 с установкой приборов учета для абонентов на опорах ВЛИ-0,4кВ, согласно реестру лицевых счет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178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7.2021 года по 21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1-06-25T15:58:00Z</cp:lastPrinted>
  <dcterms:modified xsi:type="dcterms:W3CDTF">2021-07-08T05:58:00Z</dcterms:modified>
  <cp:revision>52</cp:revision>
  <dc:subject/>
  <dc:title>Приложение № 1</dc:title>
</cp:coreProperties>
</file>