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6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94 1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девяносто четыре тысячи сто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5 6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пять тысяч шестьсот девяносто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18 242 (Сто восемнадцать тысяч двести сорок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7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сети ВЛИ-0,4кВ ТП-17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7-01T15:27:00Z</cp:lastPrinted>
  <dcterms:modified xsi:type="dcterms:W3CDTF">2021-07-01T11:28:00Z</dcterms:modified>
  <cp:revision>324</cp:revision>
  <dc:subject/>
  <dc:title>Договор купли-продажи оборудования</dc:title>
</cp:coreProperties>
</file>