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9» ию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7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4578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роектирование замены рубильника РПС-1 на РПС-2 с комплектом предохранителей ПН-2 в РУ-0,4 кВ ТП-903 по адресу: г. Саратов, ул. Иртышская/Большой Динамовский проезд.</w:t>
            </w:r>
          </w:p>
          <w:p>
            <w:pPr>
              <w:pStyle w:val="Standard"/>
              <w:rPr/>
            </w:pPr>
            <w:r>
              <w:rPr/>
              <w:t xml:space="preserve">2. Проектирование 2КЛ-0,4 кВ с бумажной изоляцией, сеченим до 200 мм2 от РУ-0,4 кВ ТП-903 до ВРУ детского сада по адресу: г. Саратов, ул. Огородная, 176, протяженностью ориентировочно 2х100 м. </w:t>
            </w:r>
          </w:p>
          <w:p>
            <w:pPr>
              <w:pStyle w:val="Standard"/>
              <w:rPr/>
            </w:pPr>
            <w:r>
              <w:rPr/>
              <w:t>3. Проектирование установки прибора учета расхода электроэнергии с применением прибора учета классом точности не ниже 1.0 (с ТТ).</w:t>
            </w:r>
          </w:p>
          <w:p>
            <w:pPr>
              <w:pStyle w:val="Standard"/>
              <w:rPr/>
            </w:pPr>
            <w:r>
              <w:rPr/>
              <w:t>4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РУ-0,4 кВ ТП-903 до ВРУ детского сада по адресу: г. Саратов, ул. Огородная, 176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-0,4 кВ ТП-903 по адресу: г. Саратов, ул. Иртышская/Большой Динамовский проез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4 083 (Сто тридцать четыре тысячи восемьдесят три) рубля 93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7-09T07:36:00Z</dcterms:modified>
  <cp:revision>311</cp:revision>
  <dc:subject/>
  <dc:title/>
</cp:coreProperties>
</file>