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59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060-21-ип от 26.05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4 0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четыре тысячи во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9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 3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триста сорок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3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0 225 (Сорок тысяч двести двадцать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7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емьсо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2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25T10:24:00Z</cp:lastPrinted>
  <dcterms:modified xsi:type="dcterms:W3CDTF">2021-07-01T12:07:00Z</dcterms:modified>
  <cp:revision>314</cp:revision>
  <dc:subject/>
  <dc:title>Договор купли-продажи оборудования</dc:title>
</cp:coreProperties>
</file>