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665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ВЛИ-0,4кВ ТП-225 от опоры №2-01/3 до границы земельного участка заявителя с к/н 64:48:030116:1202 по адресу: г. Саратов, ул. 1-я Гуселка, протяженностью ориентировочно 5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прибора учета расхода электроэнергии с применением прибора учета классом точности не ниже 1.0 (без ТТ) на границе балансовой принадлежности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225 от опоры №2-01/3 до границы земельного участка заявителя с к/н 64:48:030116:1202 по адресу: г. Саратов, ул. 1-я Гусел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36 301 (Сто тридцать шесть тысяч триста один) рубль 53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7-13T12:20:00Z</dcterms:modified>
  <cp:revision>305</cp:revision>
  <dc:subject/>
  <dc:title/>
</cp:coreProperties>
</file>