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6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034-21-ип от 15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6 3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шесть тысяч триста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5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 7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семьсот шес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9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0 890 (Сорок тысяч восемьсот девяносто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8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восемьсот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11T10:01:00Z</cp:lastPrinted>
  <dcterms:modified xsi:type="dcterms:W3CDTF">2021-07-06T10:47:00Z</dcterms:modified>
  <cp:revision>316</cp:revision>
  <dc:subject/>
  <dc:title>Договор купли-продажи оборудования</dc:title>
</cp:coreProperties>
</file>