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163П от «13» июля 2021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034-21-ип от 15.04.2021 года. ТУ №10034 от 31.03.2021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225 от опоры №2-01/3 до границы земельного участка заявителя с к/н 64:48:030116:1202 по адресу: г. Саратов, ул. 1-я Гуселк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ВЛИ-0,4кВ ТП-225 от опоры №2-01/3 до границы земельного участка заявителя с к/н 64:48:030116:1202 по адресу: г. Саратов, ул. 1-я Гуселка, протяженностью ориентировочно 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прибора учета расхода электроэнергии с применением прибора учета классом точности не ниже 1.0 (без ТТ) на границе балансовой принадлежност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7.2021 года по 10.09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1-я Гуселк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06:00Z</dcterms:created>
  <dc:creator>Verbickii Maksim Vladimirovich</dc:creator>
  <dc:description/>
  <cp:keywords/>
  <dc:language>en-US</dc:language>
  <cp:lastModifiedBy>Аронсон Татьяна Ивановна</cp:lastModifiedBy>
  <cp:lastPrinted>2021-04-19T16:00:00Z</cp:lastPrinted>
  <dcterms:modified xsi:type="dcterms:W3CDTF">2021-07-13T05:49:00Z</dcterms:modified>
  <cp:revision>18</cp:revision>
  <dc:subject/>
  <dc:title>Приложение № 1</dc:title>
</cp:coreProperties>
</file>